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ОНТРОЛЬНО-СЧЕТНАЯ ПАЛАТА </w:t>
            </w:r>
          </w:p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УНИЦИПАЛЬНОГО РАЙОНА «ХВАСТОВИЧСКИЙ РАЙОН»</w:t>
            </w:r>
          </w:p>
        </w:tc>
      </w:tr>
      <w:tr>
        <w:trPr>
          <w:trHeight w:val="80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9360, Калужская область, село Хвастовичи, ул. Ленина, д. 23 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82550</wp:posOffset>
                </wp:positionV>
                <wp:extent cx="577469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.5pt" to="436.1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 проект решения Сельской Думы МО СП «Деревня Нехочи» «О бюджете  сельского поселения «Деревня Нехочи» на 2024 год и плановый период 2025 и 2026 годы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15</w:t>
      </w:r>
      <w:r>
        <w:rPr>
          <w:b/>
        </w:rPr>
        <w:t xml:space="preserve"> ноября 20</w:t>
      </w:r>
      <w:r>
        <w:rPr>
          <w:b/>
          <w:lang w:val="en-US"/>
        </w:rPr>
        <w:t>2</w:t>
      </w:r>
      <w:r>
        <w:rPr>
          <w:b/>
        </w:rPr>
        <w:t xml:space="preserve">3 года                                                                                                            № </w:t>
      </w:r>
      <w:r>
        <w:rPr>
          <w:b/>
          <w:lang w:val="en-US"/>
        </w:rPr>
        <w:t>1</w:t>
      </w:r>
      <w:r>
        <w:rPr>
          <w:b/>
        </w:rPr>
        <w:t>1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Общие положения</w:t>
      </w:r>
      <w:r>
        <w:rPr>
          <w:b/>
        </w:rPr>
        <w:t>.</w:t>
      </w:r>
    </w:p>
    <w:p>
      <w:pPr>
        <w:pStyle w:val="Normal"/>
        <w:ind w:left="34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Заключение контрольно-счетной палаты муниципального района «Хвастовичский район» ( далее – Палата) на проект решения Сельской Думы МО СП «Деревня Нехочи» на 2024 год и плановый период 2025 и 2026 годы» (далее – Проект бюджета) подготовлено в соответствии с Бюджетным кодексом Российской Федерации (далее БК РФ), Положения о бюджетном процессе в сельском поселении «Деревня Нехочи» (далее – Положение о бюджетном процессе), Положения о контрольно-счетной палате муниципального района «Хвастовичский район», Соглашения о передаче полномочий по осуществлению внешнего муниципального финансового контроля действующих законодательств и нормативно-правовых актов.</w:t>
      </w:r>
    </w:p>
    <w:p>
      <w:pPr>
        <w:pStyle w:val="P5"/>
        <w:rPr/>
      </w:pPr>
      <w:r>
        <w:rPr>
          <w:b/>
        </w:rPr>
        <w:t xml:space="preserve">          </w:t>
      </w:r>
      <w:r>
        <w:rPr/>
        <w:t>Целями проведенной экспертизы 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Проект бюджета внесен на рассмотрение в Сельскую Думу МО СП «Деревня Нехочи» в срок, установленный БК РФ и пунктом 1 статьи 2 Положения о бюджетном процессе, а именно не позднее 15 ноября 2023 года</w:t>
      </w:r>
      <w:r>
        <w:rPr>
          <w:b/>
        </w:rPr>
        <w:t xml:space="preserve">. 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Перечень и содержание документов, предоставленных одновременно с Проектом бюджета, представлены в соответствии со статьей 184.2 БК РФ и статьей 5 Положения о бюджетном процессе, в полном объеме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Статьей 7  Положения о бюджетном процессе в  сельском поселении установлено, что   проект решения о бюджете на очередной финансовый год и плановый период  рассматривается Сельской Думой в двух чтениях.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. Во втором чтении проект решения о бюджете на очередной финансовый год и плановый период  сельского поселения «Деревня Нехочи»  принимается окончательно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8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  <w:lang w:val="en-US"/>
        </w:rPr>
        <w:t>II</w:t>
      </w:r>
      <w:r>
        <w:rPr>
          <w:b/>
          <w:bCs/>
          <w:i/>
          <w:color w:val="000000"/>
          <w:u w:val="single"/>
        </w:rPr>
        <w:t>. Параметры прогноза исходных социально-экономических показателей для составления проекта бюджета поселения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169 Бюджетного кодекса РФ, проект бюджета составляется на основе прогноза социально-экономического развития в целях финансового обеспечения расходных обязательств. Надежность показателей прогноза социально-экономического развития является важнейшей составляющей соблюдения принципа достоверности бюджета, определенного статьей 37 БК РФ.</w:t>
      </w:r>
    </w:p>
    <w:p>
      <w:pPr>
        <w:pStyle w:val="P5"/>
        <w:rPr/>
      </w:pPr>
      <w:r>
        <w:rPr/>
        <w:t xml:space="preserve">           </w:t>
      </w:r>
      <w:r>
        <w:rPr/>
        <w:t>Прогноз социально-экономического развития поселения на 2024 и плановый период 2025 и 2026 годы составлен с соблюдением требований п.1ст.173 БК РФ в части периода прогнозирования – три года.</w:t>
      </w:r>
    </w:p>
    <w:p>
      <w:pPr>
        <w:pStyle w:val="P5"/>
        <w:rPr/>
      </w:pPr>
      <w:r>
        <w:rPr/>
        <w:t xml:space="preserve">           </w:t>
      </w:r>
      <w:r>
        <w:rPr/>
        <w:t>Прогноз параметров основных показателей социально-экономического развития сельского поселения основан на анализе реальной экономической ситуации, складывающейся на территории сельского поселения, анализ развития за 2022 год, ожидаемых итогов за 2023 год, уровня жизни населения, с учетом данных администратора, особенностей расчетов поступлений платежей в бюджет.</w:t>
      </w:r>
    </w:p>
    <w:p>
      <w:pPr>
        <w:pStyle w:val="P5"/>
        <w:ind w:left="142" w:hanging="0"/>
        <w:jc w:val="both"/>
        <w:rPr/>
      </w:pPr>
      <w:r>
        <w:rPr/>
        <w:t xml:space="preserve">          </w:t>
      </w:r>
      <w:r>
        <w:rPr/>
        <w:t>Прогноз социально-экономического развития муниципального образования СП «Деревня Нехочи» одобрен и утвержден Постановлением Главы администрации МО СП «Деревня Нехочи» от 13.11.2023 г. № 33.</w:t>
      </w:r>
    </w:p>
    <w:p>
      <w:pPr>
        <w:pStyle w:val="P5"/>
        <w:ind w:left="142" w:firstLine="786"/>
        <w:jc w:val="both"/>
        <w:rPr/>
      </w:pPr>
      <w:r>
        <w:rPr/>
        <w:t>Анализ предварительных и ожидаемых  итогов социально-экономического развития сельского поселения за 2023 год и перспектив дальнейшего развития поселения, данных статистики, показал:</w:t>
      </w:r>
    </w:p>
    <w:p>
      <w:pPr>
        <w:pStyle w:val="P5"/>
        <w:ind w:left="142" w:hanging="0"/>
        <w:jc w:val="both"/>
        <w:rPr/>
      </w:pPr>
      <w:r>
        <w:rPr/>
        <w:t xml:space="preserve">-Численность населения сельского поселения ежегодно сокращается, по состоянию на 01.01.2024г. она составит 188 человек, из которых экономически активное население составляет 117 человек, или 62.2%. Основные жители трудоспособного населения работают в организациях районного центра или выезжают за пределы района на сезонные работы. </w:t>
      </w:r>
    </w:p>
    <w:p>
      <w:pPr>
        <w:pStyle w:val="P5"/>
        <w:ind w:left="142" w:hanging="0"/>
        <w:jc w:val="both"/>
        <w:rPr/>
      </w:pPr>
      <w:r>
        <w:rPr/>
        <w:t xml:space="preserve">-Демографическая ситуация : в поселении наблюдается естественная убыль населения, смертность превышает рождаемость. Доходы населения средние, основным источником доходов населения являются пенсионные выплаты и доходы, выплаты социального характера и заработная плата.  </w:t>
      </w:r>
    </w:p>
    <w:p>
      <w:pPr>
        <w:pStyle w:val="P5"/>
        <w:ind w:left="142" w:hanging="0"/>
        <w:jc w:val="both"/>
        <w:rPr>
          <w:lang w:val="en-US"/>
        </w:rPr>
      </w:pPr>
      <w:r>
        <w:rPr/>
        <w:t xml:space="preserve">- На территории сельского поселения промышленное производство не развито, сельское хозяйство представлено одним предприятием, это «СПК им Крупской» мясо-молочного направления. </w:t>
      </w:r>
    </w:p>
    <w:p>
      <w:pPr>
        <w:pStyle w:val="P5"/>
        <w:ind w:left="142" w:hanging="0"/>
        <w:jc w:val="both"/>
        <w:rPr/>
      </w:pPr>
      <w:r>
        <w:rPr/>
        <w:t xml:space="preserve">-На территории поселения не зарегистрировано ни одной строительной организации. Потребительский рынок представлен одним магазином, который входит в систему потребкооперации. Рынок услуг отсутствует: услуги по ремонту бытовой техники, пошиву и ремонту одежды, обуви и т.п. на территории сельского поселения отсутствуют. </w:t>
      </w:r>
    </w:p>
    <w:p>
      <w:pPr>
        <w:pStyle w:val="P5"/>
        <w:ind w:left="142" w:hanging="0"/>
        <w:jc w:val="both"/>
        <w:rPr>
          <w:b/>
          <w:b/>
        </w:rPr>
      </w:pPr>
      <w:r>
        <w:rPr/>
        <w:t xml:space="preserve">          </w:t>
      </w:r>
      <w:r>
        <w:rPr/>
        <w:t>Основным показателем, характеризующим уровень жизни населения сельского поселения является величина средней месячной заработной платы. Среднемесячная заработная плата одного работающего по оценки 2023 года ожидается 33243 рубль. На очередной финансовый год и плановый период запланирован рост среднемесячной зарплаты в интервале 5-8%.</w:t>
      </w:r>
    </w:p>
    <w:p>
      <w:pPr>
        <w:pStyle w:val="P5"/>
        <w:ind w:left="142" w:hanging="0"/>
        <w:jc w:val="both"/>
        <w:rPr/>
      </w:pPr>
      <w:r>
        <w:rPr/>
        <w:t xml:space="preserve">           </w:t>
      </w:r>
      <w:r>
        <w:rPr/>
        <w:t>В прогнозируемом периоде не планируется открытие новых производств, способных оказать значительное влияние на занятость и рост средней заработной платы..</w:t>
      </w:r>
    </w:p>
    <w:p>
      <w:pPr>
        <w:pStyle w:val="P5"/>
        <w:rPr/>
      </w:pPr>
      <w:r>
        <w:rPr/>
        <w:t xml:space="preserve">           </w:t>
      </w:r>
      <w:r>
        <w:rPr/>
        <w:t>С Проектом бюджета в составе рабочих документов представлены «Основные направления бюджетной и налоговой политики сельского поселения на 2024 и плановый период 2025-2026 годы,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 в условиях снижения темпов роста социально-экономического развития,  а также решения комплекса задач по повышению уровня и качества жизни населения сельского поселения, создания экономического потенциала для будущего развития.</w:t>
      </w:r>
    </w:p>
    <w:p>
      <w:pPr>
        <w:pStyle w:val="P5"/>
        <w:rPr/>
      </w:pPr>
      <w:r>
        <w:rPr/>
      </w:r>
    </w:p>
    <w:p>
      <w:pPr>
        <w:pStyle w:val="Default"/>
        <w:spacing w:before="0" w:after="24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Ш. Основные характеристики и структурные особенности проекта Решения «О  бюджете МО СП «Деревня Нехочи» на 2024 год и плановый период 2025 и 2026 годы» </w:t>
      </w:r>
    </w:p>
    <w:p>
      <w:pPr>
        <w:pStyle w:val="Style17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, к которым относятся: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прогнозируемый  в очередном финансовом году  и плановом периоде общий объем доходов с выделением  безвозмездных  поступлений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объем расходов в очередном финансовом году  и плановом периоде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дефицит (профицит) бюджета сельского поселения.</w:t>
      </w:r>
    </w:p>
    <w:p>
      <w:pPr>
        <w:pStyle w:val="P5"/>
        <w:spacing w:before="0" w:after="0"/>
        <w:ind w:left="142" w:hanging="0"/>
        <w:jc w:val="both"/>
        <w:rPr>
          <w:lang w:val="en-US"/>
        </w:rPr>
      </w:pPr>
      <w:r>
        <w:rPr/>
        <w:t xml:space="preserve">          </w:t>
      </w:r>
      <w:r>
        <w:rPr/>
        <w:t>Учитывая специфику развития сельского поселения, Проектом бюджета предусмотрены следующие основные характеристики бюджета:</w:t>
      </w:r>
    </w:p>
    <w:p>
      <w:pPr>
        <w:pStyle w:val="P5"/>
        <w:spacing w:before="0" w:after="0"/>
        <w:ind w:left="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rPr/>
      </w:pPr>
      <w:r>
        <w:rPr/>
        <w:t xml:space="preserve">         </w:t>
      </w:r>
      <w:r>
        <w:rPr>
          <w:u w:val="single"/>
        </w:rPr>
        <w:t xml:space="preserve">на 2024 год </w:t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/>
        <w:t>общий объем доходов бюджета в сумме 2543,0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/>
        <w:t>общий объем расходов бюджета в сумме 2543,0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>
          <w:u w:val="single"/>
        </w:rPr>
        <w:t xml:space="preserve">на 2025 год  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доходов бюджета в сумме 2311,4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расходов бюджета в сумме 2311,4 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>
          <w:u w:val="single"/>
        </w:rPr>
        <w:t>на 2026 год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доходов бюджета в сумме 2319,4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расходов бюджета в сумме 2319,4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rPr/>
      </w:pPr>
      <w:r>
        <w:rPr/>
        <w:t xml:space="preserve">         </w:t>
      </w:r>
      <w:r>
        <w:rPr/>
        <w:t>Согласно ст.33 БК РФ при составлении проекта бюджета соблюден принцип сбалансированности бюджета.</w:t>
      </w:r>
    </w:p>
    <w:p>
      <w:pPr>
        <w:pStyle w:val="P5"/>
        <w:spacing w:before="0" w:after="0"/>
        <w:rPr/>
      </w:pPr>
      <w:r>
        <w:rPr/>
        <w:t xml:space="preserve">          </w:t>
      </w:r>
      <w:r>
        <w:rPr/>
        <w:t>Проектом бюджета установлен верхний предел муниципального долга сельского поселения на 01 января 2025 года в сумме 0,0 тыс.руб., в том числе верхний редел долга по муниципальным гарантиям 0,0 тыс.руб., на 1 января 2026 года в сумме 0,0 тыс.руб., том числе верхний редел долга по муниципальным гарантиям 0,0 тыс.руб., на 01 января 2027 года в сумме 0,0 тыс.руб., том числе верхний редел долга по муниципальным гарантиям 0,0 тыс.руб.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авливается размер резервного фонда администрации сельского поселения на 2024 год в сумме  4,0 тыс.руб., или 0,2% от утверждаемого общего объема расходов на 2024 год, на плановый период 2025 года размер резервного фонда устанавливается в сумме 4,0 тыс.руб., или 0,2% от утверждаемого на 2025 год общего объема расходов, на 2026 год – 4,0 тыс.руб., или 0,2% от утверждаемого объема расходов на 2026 год, что соответствует ограничениям, установленным п.3 ст.81 БК РФ.</w:t>
      </w:r>
    </w:p>
    <w:p>
      <w:pPr>
        <w:pStyle w:val="P5"/>
        <w:rPr/>
      </w:pPr>
      <w:r>
        <w:rPr/>
        <w:t xml:space="preserve">Динамика основных показателей проекта бюджета представлена в таблице №1:   </w:t>
      </w:r>
    </w:p>
    <w:tbl>
      <w:tblPr>
        <w:tblW w:w="107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843"/>
        <w:gridCol w:w="1701"/>
        <w:gridCol w:w="1559"/>
        <w:gridCol w:w="1418"/>
      </w:tblGrid>
      <w:tr>
        <w:trPr>
          <w:trHeight w:val="481" w:hRule="exact"/>
          <w:cantSplit w:val="true"/>
        </w:trPr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023 год.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ожидаемое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ект Решения</w:t>
            </w:r>
          </w:p>
        </w:tc>
      </w:tr>
      <w:tr>
        <w:trPr>
          <w:cantSplit w:val="true"/>
        </w:trPr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4 год.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bCs/>
              </w:rPr>
              <w:t xml:space="preserve">Доходы </w:t>
            </w:r>
            <w:r>
              <w:rPr>
                <w:bCs/>
              </w:rPr>
              <w:t>всего, в том числе:  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81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  <w:t>25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</w:rPr>
            </w:pPr>
            <w:r>
              <w:rPr>
                <w:b/>
              </w:rPr>
              <w:t>23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2319,4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 xml:space="preserve">прирост (уменьшение) к предыдущему году, тыс. рублей, 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+1798,8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5565,9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-231,6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8,0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Налоговые и неналоговые доходы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2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232,8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101,5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2,6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3,3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Безвозмездные поступления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77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23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20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2086,6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+1791,4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5464,3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-234,2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4,7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</w:rPr>
              <w:t>Расходы</w:t>
            </w:r>
            <w:r>
              <w:rPr/>
              <w:t>, всего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80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  <w:t>25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</w:rPr>
            </w:pPr>
            <w:r>
              <w:rPr>
                <w:b/>
              </w:rPr>
              <w:t>23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2319,4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В т.ч. условно нераспредел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8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+1470,9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5487,7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-231,6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8,0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Профицит (+), дефицит (-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P5"/>
        <w:rPr/>
      </w:pPr>
      <w:r>
        <w:rPr/>
        <w:t xml:space="preserve">             </w:t>
      </w:r>
      <w:r>
        <w:rPr/>
        <w:t xml:space="preserve">При рассмотрении проекта бюджета на очередной финансовый и плановый период наблюдается снижение объема доходов бюджета сельского поселения в очередном финансовом году по отношению к ожидаемому исполнению за 2023 год более чем в 3 раза. В плановом периоде снижение объема доходов будет приостановлено.  Аналогичная ситуация прослеживается и по планированию расходов на 2024-2026 годы. </w:t>
      </w:r>
    </w:p>
    <w:p>
      <w:pPr>
        <w:pStyle w:val="P5"/>
        <w:rPr/>
      </w:pPr>
      <w:r>
        <w:rPr>
          <w:b/>
        </w:rPr>
        <w:t xml:space="preserve"> </w:t>
      </w:r>
      <w:r>
        <w:rPr>
          <w:b/>
          <w:i/>
          <w:lang w:val="en-US"/>
        </w:rPr>
        <w:t>IY</w:t>
      </w:r>
      <w:r>
        <w:rPr>
          <w:b/>
          <w:i/>
          <w:u w:val="single"/>
        </w:rPr>
        <w:t>. Доходы бюджета сельского поселения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</w:t>
      </w:r>
      <w:r>
        <w:rPr>
          <w:b/>
          <w:bCs/>
        </w:rPr>
        <w:t xml:space="preserve">   </w:t>
      </w:r>
      <w:r>
        <w:rPr>
          <w:bCs/>
        </w:rPr>
        <w:t xml:space="preserve">По оценке ожидаемого исполнения бюджета по доходам за 2023 год, ожидается поступление доходов больше на 28,5%, чем в предыдущем периода (в 2022 году-6310,1 тыс.руб.). На очередной финансовый год запланировано снижение объема доходов более чем в 3 раза за счет снижения на 30,9% собственных доходов и на 70,1% поступлений из бюджета других уровней бюджетной системы РФ. </w:t>
      </w:r>
      <w:r>
        <w:rPr/>
        <w:t xml:space="preserve">В плановом периоде значительных изменений по объему доходов не запланировано, они останутся на уровне очередного финансового года. 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</w:t>
      </w:r>
      <w:r>
        <w:rPr/>
        <w:t>Собственные доходы  бюджета на очередной финансовый год запланированы на 30,9% ниже, в объёме 226,9 тыс.руб., на плановый период объем доходов запланирован на уровне очередного финансового года, плюс 1,1%, 1,4%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 </w:t>
      </w:r>
      <w:r>
        <w:rPr/>
        <w:t>Удельный вес собственных доходов в общих доходах по оценке 2023 года составит 4,0%, в очередном финансовом году и плановом периоде удельный вес возрастет и будет находиться в диапазоне 8,9-10,0%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езвозмездные поступления в бюджет на 2024 год предусмотрены на 91,1% от общего объема доходов бюджета поселения, более чем в 3раза ниже ожидаемого поступления за  2023 год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дельный вес безвозмездных зачислений в бюджет по оценке ожидаемого поступления в 2023 году составит 96,0%, в 2024-2026 годах – 91,1%, 90,1%, 90,0% соответственно. </w:t>
      </w:r>
    </w:p>
    <w:p>
      <w:pPr>
        <w:pStyle w:val="P5"/>
        <w:jc w:val="both"/>
        <w:rPr>
          <w:b/>
          <w:b/>
        </w:rPr>
      </w:pPr>
      <w:r>
        <w:rPr/>
        <w:t xml:space="preserve">         </w:t>
      </w:r>
      <w:r>
        <w:rPr/>
        <w:t>Таким образом, можно сделать вывод: в представленном проекте бюджета сельского поселения доля  безвозмездных  поступлений, по отношению к оценке текущего 2023 года имеет тенденцию к снижению, однако остается высокая степень зависимость бюджета сельского поселения от  поступлений из  бюджетов других  уровней бюджетной системы Российской  Федерации.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rStyle w:val="Docaccesstitle1"/>
          <w:bCs/>
        </w:rPr>
        <w:t xml:space="preserve">          </w:t>
      </w:r>
      <w:r>
        <w:rPr>
          <w:rStyle w:val="Docaccesstitle1"/>
          <w:bCs/>
          <w:sz w:val="24"/>
          <w:szCs w:val="24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й доходов в бюджет в 2022 году, прогнозируемые объемы налоговых льгот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араметры доходов бюджета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алоговых доходов осуществляется с учетом данных администратора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отчислений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 xml:space="preserve">Прогноз поступлений неналоговых доходов рассчитан на основании данных администраторов доходов.           </w:t>
      </w:r>
      <w:r>
        <w:rPr/>
        <w:t xml:space="preserve">           </w:t>
      </w:r>
    </w:p>
    <w:p>
      <w:pPr>
        <w:pStyle w:val="P5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Y</w:t>
      </w:r>
      <w:r>
        <w:rPr>
          <w:b/>
          <w:i/>
          <w:u w:val="single"/>
        </w:rPr>
        <w:t>. Расходы бюджета сельского поселения</w:t>
      </w:r>
    </w:p>
    <w:p>
      <w:pPr>
        <w:pStyle w:val="P5"/>
        <w:rPr/>
      </w:pPr>
      <w:r>
        <w:rPr/>
        <w:t xml:space="preserve">            </w:t>
      </w:r>
      <w:r>
        <w:rPr/>
        <w:t>По оценке текущего 2023 года ожидается исполнение  расходов ниже уровня предыдущего года на 22,4% (в 2022 году – 6559,8 тыс.руб.). На очередной финансовый год проектом бюджета запланировано снижение расходов более чем в 3 раза. В плановом периоде расходы останутся на уровне очередного финансового года.</w:t>
      </w:r>
    </w:p>
    <w:p>
      <w:pPr>
        <w:pStyle w:val="P3"/>
        <w:rPr/>
      </w:pPr>
      <w:r>
        <w:rPr/>
        <w:t xml:space="preserve">           </w:t>
      </w:r>
      <w:r>
        <w:rPr/>
        <w:t>Расходная часть бюджета сельского поселения сформирована в рамках муниципальных программ, перечень которых утвержден постановлением Главы администрации сельского поселения СП «Деревня Нехочи» от  28.10.2013г. №32.</w:t>
      </w:r>
    </w:p>
    <w:p>
      <w:pPr>
        <w:pStyle w:val="P3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ые программы</w:t>
      </w:r>
    </w:p>
    <w:p>
      <w:pPr>
        <w:pStyle w:val="P3"/>
        <w:rPr/>
      </w:pPr>
      <w:r>
        <w:rPr/>
        <w:t xml:space="preserve">          </w:t>
      </w:r>
      <w:r>
        <w:rPr/>
        <w:t xml:space="preserve">Формирование проекта бюджета на 2024 год и плановый период 2025-2026 годы осуществлено на основе программно-целевого метода планирования расходов. На реализацию муниципальных программ проектом бюджета на 2024 год предусмотрены средства в сумме  2498,2 тыс.руб., на 2025 год в сумме 22062,0 тыс.рублей и на 2026 год в сумме 2265,3 тыс.руб.         </w:t>
      </w:r>
    </w:p>
    <w:p>
      <w:pPr>
        <w:pStyle w:val="P3"/>
        <w:rPr/>
      </w:pPr>
      <w:r>
        <w:rPr/>
        <w:t xml:space="preserve">         </w:t>
      </w:r>
      <w:r>
        <w:rPr/>
        <w:t>Доля средств, направленных на реализацию муниципальных программ, в расходах бюджета на 2024-2026 годы  составит 98,2%, 97,9%, 97,7% соответственно,  что соответствует основному направлению реформирования бюджетного процесса – к программно-целевым методам бюджетного планирования.</w:t>
      </w:r>
    </w:p>
    <w:p>
      <w:pPr>
        <w:pStyle w:val="P3"/>
        <w:rPr>
          <w:rStyle w:val="Docaccesstitle1"/>
          <w:bCs/>
          <w:sz w:val="24"/>
          <w:szCs w:val="24"/>
        </w:rPr>
      </w:pPr>
      <w:r>
        <w:rPr>
          <w:rStyle w:val="Docaccesstitle1"/>
          <w:bCs/>
        </w:rPr>
        <w:t xml:space="preserve">        </w:t>
      </w:r>
      <w:r>
        <w:rPr>
          <w:rStyle w:val="Docaccesstitle1"/>
          <w:bCs/>
        </w:rPr>
        <w:t xml:space="preserve">В </w:t>
      </w:r>
      <w:r>
        <w:rPr>
          <w:rStyle w:val="Docaccesstitle1"/>
          <w:bCs/>
          <w:sz w:val="24"/>
          <w:szCs w:val="24"/>
        </w:rPr>
        <w:t>непрограмные расходы бюджета вошли расходы, за счет субвенции бюджетам поселений, на осуществление первичного воинского учета на территориях, где отсутствуют военные комиссариаты.</w:t>
      </w:r>
    </w:p>
    <w:p>
      <w:pPr>
        <w:pStyle w:val="P3"/>
        <w:rPr>
          <w:highlight w:val="green"/>
        </w:rPr>
      </w:pPr>
      <w:r>
        <w:rPr/>
        <w:t xml:space="preserve">        </w:t>
      </w:r>
      <w:r>
        <w:rPr/>
        <w:t>В соответствии со статьей 184.2 Бюджетного кодекса РФ и ст.5 Положения о бюджетном процессе к проекту бюджета представлены паспорта муниципальных программ.</w:t>
      </w:r>
    </w:p>
    <w:p>
      <w:pPr>
        <w:pStyle w:val="P3"/>
        <w:rPr>
          <w:b/>
          <w:b/>
          <w:i/>
          <w:i/>
          <w:u w:val="single"/>
        </w:rPr>
      </w:pPr>
      <w:r>
        <w:rPr/>
        <w:t xml:space="preserve">     </w:t>
      </w:r>
      <w:r>
        <w:rPr>
          <w:b/>
          <w:i/>
          <w:u w:val="single"/>
          <w:lang w:val="en-US"/>
        </w:rPr>
        <w:t>YI</w:t>
      </w:r>
      <w:r>
        <w:rPr>
          <w:b/>
          <w:i/>
          <w:u w:val="single"/>
        </w:rPr>
        <w:t>. Выводы и предложения .</w:t>
      </w:r>
    </w:p>
    <w:p>
      <w:pPr>
        <w:pStyle w:val="P3"/>
        <w:rPr/>
      </w:pPr>
      <w:r>
        <w:rPr/>
        <w:t xml:space="preserve">         </w:t>
      </w:r>
      <w:r>
        <w:rPr/>
        <w:t>По результат экспертизы проекта Решения Сельской Думы «О бюджете сельского поселения «Деревня Нехочи» на 2024 год и плановый период 2025 и 2026 годы, контрольно-счетная палата МР «Хвастовичский район» отмечает следующе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ект бюджета внесен на рассмотрение в Сельскую Думу МО СП «Деревня Нехочи» в срок, определенный БК РФ и пунктом 1 статьи 2 Положения о бюджетном процессе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2. Документы и материалы к проекту бюджета сельского поселения представлены в полном объеме по перечню, установленному ст.184.2 БК РФ и ст.5 Положения о бюджетном проц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Бюджет сельского поселения сбалансирован по доходам и расходам, доходная и расходная части обоснова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На основании вышеизложенного контрольно-счетная палата муниципального района «Хвастовичский район» считает, что представленный проект решения  Сельской Думы МО СП «Деревня Нехочи» «О бюджете сельского поселения «Деревня Нехочи» на 2024 год и плановый период 2025 и 2026 годы» и другие документы  соответствуют законодательству Российской Федерации и предлагает рассмотреть в установленном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3"/>
        <w:spacing w:before="0" w:after="0"/>
        <w:rPr/>
      </w:pPr>
      <w:r>
        <w:rPr/>
        <w:t>Председатель контрольно-счетной палаты</w:t>
      </w:r>
    </w:p>
    <w:p>
      <w:pPr>
        <w:pStyle w:val="P3"/>
        <w:spacing w:before="0" w:after="0"/>
        <w:rPr/>
      </w:pPr>
      <w:r>
        <w:rPr/>
        <w:t>Муниципального района «Хвастовичский район»                               Т.М.Елкина</w:t>
      </w:r>
    </w:p>
    <w:p>
      <w:pPr>
        <w:pStyle w:val="Normal"/>
        <w:shd w:fill="FFFFFF" w:val="clear"/>
        <w:spacing w:lineRule="atLeast" w:line="4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4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P3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2">
    <w:name w:val="s2"/>
    <w:basedOn w:val="Style13"/>
    <w:qFormat/>
    <w:rPr>
      <w:rFonts w:cs="Times New Roman"/>
    </w:rPr>
  </w:style>
  <w:style w:type="character" w:styleId="S7">
    <w:name w:val="s7"/>
    <w:basedOn w:val="Style13"/>
    <w:qFormat/>
    <w:rPr>
      <w:rFonts w:ascii="Times New Roman" w:hAnsi="Times New Roman" w:cs="Times New Roman"/>
    </w:rPr>
  </w:style>
  <w:style w:type="character" w:styleId="S5">
    <w:name w:val="s5"/>
    <w:basedOn w:val="Style13"/>
    <w:qFormat/>
    <w:rPr/>
  </w:style>
  <w:style w:type="character" w:styleId="Docaccesstitle1">
    <w:name w:val="docaccess_title1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48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17:00Z</dcterms:created>
  <dc:creator>Вера</dc:creator>
  <dc:description/>
  <cp:keywords/>
  <dc:language>en-US</dc:language>
  <cp:lastModifiedBy>Пользователь</cp:lastModifiedBy>
  <cp:lastPrinted>2021-11-18T11:30:00Z</cp:lastPrinted>
  <dcterms:modified xsi:type="dcterms:W3CDTF">2023-11-15T12:28:00Z</dcterms:modified>
  <cp:revision>69</cp:revision>
  <dc:subject/>
  <dc:title>Проект</dc:title>
</cp:coreProperties>
</file>