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ельской Думы МО СП «Село Колодяссы» «О бюджете  сельского поселения «Село Колодяссы» на 2024 год и плановый период 2025 и 2026 годы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21</w:t>
      </w:r>
      <w:r>
        <w:rPr>
          <w:b/>
        </w:rPr>
        <w:t xml:space="preserve"> ноября 20</w:t>
      </w:r>
      <w:r>
        <w:rPr>
          <w:b/>
          <w:lang w:val="en-US"/>
        </w:rPr>
        <w:t>23</w:t>
      </w:r>
      <w:r>
        <w:rPr>
          <w:b/>
        </w:rPr>
        <w:t xml:space="preserve"> года                                                                                                            № </w:t>
      </w:r>
      <w:r>
        <w:rPr>
          <w:b/>
          <w:lang w:val="en-US"/>
        </w:rPr>
        <w:t>118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ельской Думы МО СП «Село Колодяссы» на 2024 год и плановый период 2025 и 2026 годы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Село Колодяссы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финансовый и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Село Колодяссы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Село Колодяссы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сельского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год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66" w:hanging="0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3 год и плановый период 2025-2026 годы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Село Колодяссы» одобрен и утвержден Постановлением Главы администрации МО СП «Село Колодяссы» от 13.11.2023 г. № 22.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firstLine="786"/>
        <w:jc w:val="both"/>
        <w:rPr/>
      </w:pPr>
      <w:r>
        <w:rPr/>
        <w:t>Согласно пояснительной записки, численность постоянного населения на конец 2023 года составит 333 человека, из которых численность работающего населения - 20 человек. Основная доля экономически активного населения, более 124 человек, работает за пределами поселения и района, из-за отсутствия рабочих мест, как в поселении, так и в районе.</w:t>
      </w:r>
    </w:p>
    <w:p>
      <w:pPr>
        <w:pStyle w:val="P5"/>
        <w:ind w:left="142" w:firstLine="786"/>
        <w:jc w:val="both"/>
        <w:rPr/>
      </w:pPr>
      <w:r>
        <w:rPr/>
        <w:t xml:space="preserve"> </w:t>
      </w:r>
      <w:r>
        <w:rPr/>
        <w:t xml:space="preserve">На территории сельского поселения промышленное производство не развито, сельское хозяйство не развито, с 01.08.2018года прекратило свое существование ООО «Коммунар» мясо - молочного направления, местное население содержит личные подсобные хозяйства. </w:t>
      </w:r>
    </w:p>
    <w:p>
      <w:pPr>
        <w:pStyle w:val="P5"/>
        <w:rPr/>
      </w:pPr>
      <w:r>
        <w:rPr/>
        <w:t xml:space="preserve">           </w:t>
      </w:r>
      <w:r>
        <w:rPr/>
        <w:t xml:space="preserve">На территории поселения не зарегистрировано ни одной строительной организации. Потребительский рынок представлен двумя магазинами (ПО «Хлебозавод», ИП «Андросова»), рынок услуг отсутствует . </w:t>
      </w:r>
    </w:p>
    <w:p>
      <w:pPr>
        <w:pStyle w:val="P5"/>
        <w:rPr/>
      </w:pPr>
      <w:r>
        <w:rPr/>
        <w:t xml:space="preserve">         </w:t>
      </w:r>
      <w:r>
        <w:rPr/>
        <w:t>Демографическая ситуация -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Темп роста среднемесячной заработной платы (по данным пояснительной записки) по сравнению с оценкой 2023 года составит 3,3% в 2024 году, 5,9% в 2025 году и 9,4% в 2026 году.</w:t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Село Колодяссы» на 2024 год и плановый период 2025 и 2026 годы» </w:t>
      </w:r>
    </w:p>
    <w:p>
      <w:pPr>
        <w:pStyle w:val="Style16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Default"/>
        <w:spacing w:before="0" w:after="240"/>
        <w:rPr/>
      </w:pPr>
      <w:r>
        <w:rPr/>
        <w:t xml:space="preserve">         </w:t>
      </w:r>
      <w:r>
        <w:rPr>
          <w:u w:val="single"/>
        </w:rPr>
        <w:t xml:space="preserve">на 2024год </w:t>
      </w:r>
    </w:p>
    <w:p>
      <w:pPr>
        <w:pStyle w:val="P5"/>
        <w:jc w:val="both"/>
        <w:rPr/>
      </w:pPr>
      <w:r>
        <w:rPr/>
        <w:t xml:space="preserve">        </w:t>
      </w:r>
      <w:r>
        <w:rPr/>
        <w:t>общий объем доходов бюджета в сумме 2412,9 тыс.руб.,</w:t>
      </w:r>
    </w:p>
    <w:p>
      <w:pPr>
        <w:pStyle w:val="P5"/>
        <w:jc w:val="both"/>
        <w:rPr/>
      </w:pPr>
      <w:r>
        <w:rPr/>
        <w:t xml:space="preserve">        </w:t>
      </w:r>
      <w:r>
        <w:rPr/>
        <w:t>общий объем расходов бюджета в сумме 2412,9 тыс.руб.,</w:t>
      </w:r>
    </w:p>
    <w:p>
      <w:pPr>
        <w:pStyle w:val="P5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доходов бюджета в сумме 2417,8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расходов бюджета в сумме 2417,8 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доходов бюджета в сумме 2422,8 тыс.руб.,</w:t>
      </w:r>
    </w:p>
    <w:p>
      <w:pPr>
        <w:pStyle w:val="P5"/>
        <w:jc w:val="both"/>
        <w:rPr/>
      </w:pPr>
      <w:r>
        <w:rPr/>
        <w:t xml:space="preserve">         </w:t>
      </w:r>
      <w:r>
        <w:rPr/>
        <w:t>общий объем расходов бюджета в сумме 2422,8 тыс.руб.,</w:t>
      </w:r>
    </w:p>
    <w:p>
      <w:pPr>
        <w:pStyle w:val="P5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том числе верхний предел долга по муниципальным гарантиям 0,0 тыс.руб, на 1 января 2026 года в сумме 0,0 тыс.руб., в том числе верхний предел долга по муниципальным гарантиям 0,0 тыс.руб, на 01 января 2027 года в сумме 0,0 тыс., в том числе верхний предел долга по муниципальным гарантиям 0,0 тыс.руб,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5,0 тыс.руб., или 0,2% от утверждаемого общего объема расходов на 2024 год, на плановый период 2025 года размер резервного фонда устанавливается в сумме 5,0 тыс.руб., или 0,2% от утверждаемого на 2025 год общего объема расходов, на 2026 год – 5,0 тыс.руб., или 0,2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7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985"/>
        <w:gridCol w:w="1559"/>
        <w:gridCol w:w="1276"/>
        <w:gridCol w:w="1701"/>
      </w:tblGrid>
      <w:tr>
        <w:trPr>
          <w:trHeight w:val="481" w:hRule="exact"/>
          <w:cantSplit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23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(ожидаемое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cantSplit w:val="true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4 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Доходы </w:t>
            </w:r>
            <w:r>
              <w:rPr>
                <w:bCs/>
              </w:rPr>
              <w:t>всего, в том числе:  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33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4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422,8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681,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981,9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9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5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Налоговые и неналоговые доходы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8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814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88,4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+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Безвозмездные поступления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15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16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608,4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593,4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-982,6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+4,6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+4,7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Расходы</w:t>
            </w:r>
            <w:r>
              <w:rPr/>
              <w:t>, всего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3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  <w:t>2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</w:rPr>
            </w:pPr>
            <w:r>
              <w:rPr>
                <w:b/>
              </w:rPr>
              <w:t>24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2422,8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В т.ч. условно утверждаем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</w:rPr>
              <w:t>прирост (уменьшение) к предыдущему году, тыс. рублей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+589,9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/>
            </w:pPr>
            <w:r>
              <w:rPr/>
              <w:t>-934,7</w:t>
            </w:r>
          </w:p>
          <w:p>
            <w:pPr>
              <w:pStyle w:val="Normal"/>
              <w:keepNext w:val="true"/>
              <w:snapToGrid w:val="false"/>
              <w:ind w:hanging="108"/>
              <w:jc w:val="center"/>
              <w:rPr/>
            </w:pPr>
            <w:r>
              <w:rPr/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/>
            </w:pPr>
            <w:r>
              <w:rPr/>
              <w:t>+4,9</w:t>
            </w:r>
          </w:p>
          <w:p>
            <w:pPr>
              <w:pStyle w:val="Normal"/>
              <w:keepNext w:val="true"/>
              <w:snapToGrid w:val="false"/>
              <w:ind w:right="17" w:hanging="108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/>
            </w:pPr>
            <w:r>
              <w:rPr/>
              <w:t>+5,0</w:t>
            </w:r>
          </w:p>
          <w:p>
            <w:pPr>
              <w:pStyle w:val="Normal"/>
              <w:keepNext w:val="true"/>
              <w:snapToGrid w:val="false"/>
              <w:ind w:right="44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рофицит (+), дефицит (-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</w:rPr>
              <w:t>+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    </w:t>
      </w:r>
      <w:r>
        <w:rPr/>
        <w:t xml:space="preserve">При рассмотрении проекта бюджета на очередной финансовый год и плановый период наблюдается снижение объема доходов бюджета сельского поселения в очередном финансовом году по отношению к ожидаемому исполнению за 2023 год. В плановом периоде значительного снижения  не наблюдается, доходы запланированы на уровне очередного финансового года.  Аналогичная ситуация прослеживается и по планированию расходов на 2024-2026 годы. </w:t>
      </w:r>
    </w:p>
    <w:p>
      <w:pPr>
        <w:pStyle w:val="P5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Cs/>
        </w:rPr>
        <w:t xml:space="preserve">   </w:t>
      </w:r>
      <w:r>
        <w:rPr>
          <w:bCs/>
        </w:rPr>
        <w:t>Доходы бюджета, по оценке 2023 года</w:t>
      </w:r>
      <w:r>
        <w:rPr/>
        <w:t>, ожидаются на 25,1% больше предыдущего года. На очередной финансовый год роста доходов не планируется, запланировано снижение на 28,9%, или на сумму 981,9 тыс.руб. В плановом периоде значительных изменений не наблюдается, наблюдается небольшой рост, по 0,2%. Снижение доходной части бюджета  предполагается за счет снижения безвозмездных поступлений из  бюджетов других уровней бюджетной системы РФ, на 38,1%, или на сумму 982,6 тыс.рублей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 xml:space="preserve">Налоговые и неналоговые доходы  бюджета поселения на 2024 год, согласно прогноза, запланированы на уровне оценки 2023 года, в сумме 813,8 тыс.рублей. В очередном плановом периоде объем доходов останется на уровне очередного финансового года. 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>Удельный вес собственных доходов в общих доходах по оценке 2023 года составит 24,0%, в очередном финансовом году и плановом периоде – по 33,7% ежегодно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езвозмездные поступления в бюджете Поселения на 2024-2026 годы предусмотрены на уровне 66,3% от общего объема доходов бюджета поселения, по отношению к оценке 2023 года они  поступят в бюджет меньше на 38,1%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дельный вес безвозмездных зачислений в бюджет по оценке 2023 года составит 76,0%, а в периоде 2024-2026 годах – 66,3%, 66,3%, 66,4% соответственно. </w:t>
      </w:r>
    </w:p>
    <w:p>
      <w:pPr>
        <w:pStyle w:val="Normal"/>
        <w:rPr/>
      </w:pPr>
      <w:r>
        <w:rPr/>
        <w:t xml:space="preserve">  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 имеет тенденцию к снижению, однако, в  бюджете  поселения остается высокая степень зависимости от  поступлений из  бюджетов других  уровней бюджетной системы Российской  Федерации.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и прогнозировании доходов применялись: метод прямого счета исходя из прогнозируемой налоговой базы, корректировки ожидаемых поступлений в 2023 году на индекс-дефляторы изменения соответствующего макроэкономического показателя по прогнозу социально-экономического развития сельского поселения в 2024 году и плановом периоде 2025 и 2026 годов.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Объем расходов по оценке 2023 года составит 3347,6 тыс.рублей и по отношению к предыдущему периоду расходы возрастут на 21,4%. В Проекте бюджета на очередной финансовый год запланировано снижение на 27,9%, в плановом периоде 2025-2026 годах они останутся на уровне 2024 года 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Село Колодяссы» от 01.10.2013г. №30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, согласно представленной отчетности, предусмотрены средства на 2024 год в сумме 2368,1 тыс.рублей, на 2025 год в сумме 2316,9 тыс.рублей, на 2026 год в сумме  2265,6 тыс.рублей.</w:t>
      </w:r>
    </w:p>
    <w:p>
      <w:pPr>
        <w:pStyle w:val="P3"/>
        <w:rPr/>
      </w:pPr>
      <w:r>
        <w:rPr/>
        <w:t xml:space="preserve">          </w:t>
      </w:r>
      <w:r>
        <w:rPr/>
        <w:t>Доля средств, направленных на реализацию муниципальных программ, в расходах проекта бюджета составляет 98,1% в 2024 году, 97,9% в 2025 году и 97,7% в 2026 году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</w:rPr>
        <w:t xml:space="preserve">      </w:t>
      </w:r>
      <w:r>
        <w:rPr>
          <w:rStyle w:val="Docaccesstitle1"/>
          <w:bCs/>
        </w:rPr>
        <w:t xml:space="preserve">В </w:t>
      </w:r>
      <w:r>
        <w:rPr>
          <w:rStyle w:val="Docaccesstitle1"/>
          <w:bCs/>
          <w:sz w:val="24"/>
          <w:szCs w:val="24"/>
        </w:rPr>
        <w:t>непрограмные расходы бюджета сельского поселения вошли расходы, за счет субвенции бюджетам поселений,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/>
      </w:pPr>
      <w:r>
        <w:rPr>
          <w:rStyle w:val="Docaccesstitle1"/>
          <w:bCs/>
          <w:sz w:val="24"/>
          <w:szCs w:val="24"/>
        </w:rPr>
        <w:t xml:space="preserve">       </w:t>
      </w:r>
      <w:r>
        <w:rPr>
          <w:rStyle w:val="Docaccesstitle1"/>
          <w:bCs/>
          <w:sz w:val="24"/>
          <w:szCs w:val="24"/>
        </w:rPr>
        <w:t>Согласно пояснительной записки к Проекту бюджета, расходы поселения сформированы в пяти муниципальных программах, в составе пакета документов предоставлены все паспорта, в которых отражены объемы финансирования на очередной финансовый год и плановый период согласно Проекта бюджета.</w:t>
      </w:r>
    </w:p>
    <w:p>
      <w:pPr>
        <w:pStyle w:val="P3"/>
        <w:rPr/>
      </w:pPr>
      <w:r>
        <w:rPr/>
        <w:t xml:space="preserve">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ам экспертизы проекта Решения Сельской Думы «О бюджете сельского поселения «Село Колодяссы» на 2024 год и плановый период 2024 и 2025 годы, контрольно-счетная палата МР «Хвастовичский район» отмечает следующее: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1. Проект бюджета внесен на рассмотрение в Сельскую Думу МО СП «Село Колодяссы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в полном объеме по перечню, установленному ст.184.2 БК РФ и ст.5 Положения о бюджетном процесс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Село Колодяссы» «О бюджете сельского поселения «Село Колодяссы» на 2024 год и плановый период 2025 и 2026 годов» и другие документы  соответствуют законодательству Российской Федерации и предлагает рассмотреть в установленном порядке с учетом замечаний.</w:t>
      </w:r>
    </w:p>
    <w:p>
      <w:pPr>
        <w:pStyle w:val="P3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Т.М.Елкин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2">
    <w:name w:val="s2"/>
    <w:basedOn w:val="Style12"/>
    <w:qFormat/>
    <w:rPr>
      <w:rFonts w:cs="Times New Roman"/>
    </w:rPr>
  </w:style>
  <w:style w:type="character" w:styleId="S7">
    <w:name w:val="s7"/>
    <w:basedOn w:val="Style12"/>
    <w:qFormat/>
    <w:rPr>
      <w:rFonts w:ascii="Times New Roman" w:hAnsi="Times New Roman" w:cs="Times New Roman"/>
    </w:rPr>
  </w:style>
  <w:style w:type="character" w:styleId="S5">
    <w:name w:val="s5"/>
    <w:basedOn w:val="Style12"/>
    <w:qFormat/>
    <w:rPr/>
  </w:style>
  <w:style w:type="character" w:styleId="Docaccesstitle1">
    <w:name w:val="docaccess_title1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04:00Z</dcterms:created>
  <dc:creator>Вера</dc:creator>
  <dc:description/>
  <cp:keywords/>
  <dc:language>en-US</dc:language>
  <cp:lastModifiedBy>Пользователь</cp:lastModifiedBy>
  <cp:lastPrinted>2023-11-22T15:43:00Z</cp:lastPrinted>
  <dcterms:modified xsi:type="dcterms:W3CDTF">2023-11-22T12:44:00Z</dcterms:modified>
  <cp:revision>60</cp:revision>
  <dc:subject/>
  <dc:title>Проект</dc:title>
</cp:coreProperties>
</file>