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577469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436.1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роект решения Сельской Думы МО СП «Село Пеневичи» «О бюджете  сельского поселения «Село Пеневичи» на 2024 год и плановый период 2025 и 2026 годы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6 ноября 20</w:t>
      </w:r>
      <w:r>
        <w:rPr>
          <w:b/>
          <w:lang w:val="en-US"/>
        </w:rPr>
        <w:t>2</w:t>
      </w:r>
      <w:r>
        <w:rPr>
          <w:b/>
        </w:rPr>
        <w:t xml:space="preserve">3 года                                                                                                            № </w:t>
      </w:r>
      <w:r>
        <w:rPr>
          <w:b/>
          <w:lang w:val="en-US"/>
        </w:rPr>
        <w:t>1</w:t>
      </w:r>
      <w:r>
        <w:rPr>
          <w:b/>
        </w:rPr>
        <w:t>1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>.</w:t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 района «Хвастовичский район» ( далее – Палата) на проект решения Сельской Думы МО СП «Село Пеневичи» на 2024 год и плановый период 2025 и 2026 годы» (далее – Проект бюджета) подготовлено в соответствии с Бюджетным кодексом Российской Федерации (далее БК РФ), Положения о бюджетном процессе в сельском поселении «Село Пеневичи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внешнего муниципального финансового контроля действующих законодательств и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в Сельскую Думу МО СП «Село Пеневичи» в срок, установленный БК РФ и пунктом 1 статьи 2 Положения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Перечень и содержание документов, предоставленных одновременно с Проектом бюджета, представлены в соответствии со статьей 184.2 БК РФ и статьей 5 Положения о бюджетном процессе,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Статьей 7  Положения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Село Пеневичи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бюджета посел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2024 и плановый период 2025 и 2026 годы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образования СП «Село Пеневичи» одобрен и утвержден Постановлением Главы администрации СП «Село Пеневичи» от 13.11.2023 г. № 27.</w:t>
      </w:r>
    </w:p>
    <w:p>
      <w:pPr>
        <w:pStyle w:val="P5"/>
        <w:ind w:left="142" w:firstLine="786"/>
        <w:jc w:val="both"/>
        <w:rPr/>
      </w:pP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ind w:left="142" w:hanging="0"/>
        <w:jc w:val="both"/>
        <w:rPr/>
      </w:pPr>
      <w:r>
        <w:rPr/>
        <w:t xml:space="preserve">-Численность населения сельского поселения ежегодно сокращается, по состоянию на 01.01.2024г. она составит 292 человек, из которых экономически активное население составляет 110 человек, или 37,7%. Основные жители трудоспособного населения работают в организациях районного центра или выезжают за пределы района на сезонные работы. </w:t>
      </w:r>
    </w:p>
    <w:p>
      <w:pPr>
        <w:pStyle w:val="P5"/>
        <w:ind w:left="142" w:hanging="0"/>
        <w:jc w:val="both"/>
        <w:rPr/>
      </w:pPr>
      <w:r>
        <w:rPr/>
        <w:t xml:space="preserve">-Демографическая ситуация : в поселении наблюдается естественная убыль населения, смертность превышает рождаемость. Доходы населения средние, основным источником доходов населения являются пенсионные выплаты и доходы, выплаты социального характера и заработная плата.  </w:t>
      </w:r>
    </w:p>
    <w:p>
      <w:pPr>
        <w:pStyle w:val="P5"/>
        <w:ind w:left="142" w:hanging="0"/>
        <w:jc w:val="both"/>
        <w:rPr/>
      </w:pPr>
      <w:r>
        <w:rPr/>
        <w:t xml:space="preserve">- На территории сельского поселения промышленное производство не развито, сельское хозяйство также, в 2021 году прекратило свое существование предприятие «СПК им Крупской» мясо-молочного направления. </w:t>
      </w:r>
    </w:p>
    <w:p>
      <w:pPr>
        <w:pStyle w:val="P5"/>
        <w:ind w:left="142" w:hanging="0"/>
        <w:jc w:val="both"/>
        <w:rPr/>
      </w:pPr>
      <w:r>
        <w:rPr/>
        <w:t xml:space="preserve">-На территории поселения не зарегистрировано ни одной строительной организации. Потребительский рынок представлен одним магазином, который входит в систему потребкооперации. Рынок услуг отсутствует: услуги по ремонту бытовой техники, пошиву и ремонту одежды, обуви и т.п. на территории сельского поселения отсутствуют. </w:t>
      </w:r>
    </w:p>
    <w:p>
      <w:pPr>
        <w:pStyle w:val="P5"/>
        <w:ind w:left="142" w:hanging="0"/>
        <w:jc w:val="both"/>
        <w:rPr/>
      </w:pPr>
      <w:r>
        <w:rPr/>
        <w:t>- На территории сельского поселения функционирует: школа, сельский дом культуры, отдел почтовой связи, ФАП, администрация Поселения.</w:t>
      </w:r>
    </w:p>
    <w:p>
      <w:pPr>
        <w:pStyle w:val="P5"/>
        <w:ind w:left="142" w:hanging="0"/>
        <w:jc w:val="both"/>
        <w:rPr>
          <w:b/>
          <w:b/>
        </w:rPr>
      </w:pPr>
      <w:r>
        <w:rPr/>
        <w:t xml:space="preserve">          </w:t>
      </w:r>
      <w:r>
        <w:rPr/>
        <w:t>Основным показателем, характеризующим уровень жизни населения сельского поселения является величина средней месячной заработной платы. Среднемесячная заработная плата одного работающего по оценки 2023 года ожидается 28500 рублей. На очередной финансовый год и плановый период запланирован рост среднемесячной зарплаты в интервале 5-8%.</w:t>
      </w:r>
    </w:p>
    <w:p>
      <w:pPr>
        <w:pStyle w:val="P5"/>
        <w:ind w:left="142" w:hanging="0"/>
        <w:jc w:val="both"/>
        <w:rPr/>
      </w:pPr>
      <w:r>
        <w:rPr/>
        <w:t xml:space="preserve">           </w:t>
      </w:r>
      <w:r>
        <w:rPr/>
        <w:t>В прогнозируемом периоде не планируется открытие новых производств, способных оказать значительное влияние на занятость и рост средней заработной платы..</w:t>
      </w:r>
    </w:p>
    <w:p>
      <w:pPr>
        <w:pStyle w:val="P5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 и плановый период 2025-2026 годы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P5"/>
        <w:rPr/>
      </w:pPr>
      <w:r>
        <w:rPr/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Ш. Основные характеристики и структурные особенности проекта Решения «О  бюджете МО СП «Село Пеневичи» на 2024 год и плановый период 2025 и 2026 годы» </w:t>
      </w:r>
    </w:p>
    <w:p>
      <w:pPr>
        <w:pStyle w:val="Style17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spacing w:before="0" w:after="0"/>
        <w:ind w:left="142" w:hanging="0"/>
        <w:jc w:val="both"/>
        <w:rPr>
          <w:lang w:val="en-US"/>
        </w:rPr>
      </w:pPr>
      <w:r>
        <w:rPr/>
        <w:t xml:space="preserve"> 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P5"/>
        <w:spacing w:before="0" w:after="0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r>
        <w:rPr/>
        <w:t xml:space="preserve">         </w:t>
      </w:r>
      <w:r>
        <w:rPr>
          <w:u w:val="single"/>
        </w:rPr>
        <w:t xml:space="preserve">на 2024 год 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доходов бюджета в сумме 2314,2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расходов бюджета в сумме 2314,2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>
          <w:u w:val="single"/>
        </w:rPr>
        <w:t xml:space="preserve">на 2025 год  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2323,6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2323,6 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2334,6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2334,6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spacing w:before="0" w:after="0"/>
        <w:rPr/>
      </w:pPr>
      <w:r>
        <w:rPr/>
        <w:t xml:space="preserve">          </w:t>
      </w:r>
      <w:r>
        <w:rPr/>
        <w:t>Проектом бюджета установлен верхний предел муниципального долга сельского поселения на 01 января 2025 года в сумме 0,0 тыс.руб., в том числе верхний редел долга по муниципальным гарантиям 0,0 тыс.руб., на 1 января 2026 года в сумме 0,0 тыс.руб., том числе верхний редел долга по муниципальным гарантиям 0,0 тыс.руб., на 01 января 2027 года в сумме 0,0 тыс.руб., том числе верхний редел долга по муниципальным гарантиям 0,0 тыс.руб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 5,0 тыс.руб., или 0,2% от утверждаемого общего объема расходов на 2024 год, на плановый период 2025 года размер резервного фонда устанавливается в сумме 5,0 тыс.руб., или 0,2% от утверждаемого на 2025 год общего объема расходов, на 2026 год – 5,0 тыс.руб., или 0,2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 xml:space="preserve">Динамика основных показателей проекта бюджета представлена в таблице №1:   </w:t>
      </w:r>
    </w:p>
    <w:tbl>
      <w:tblPr>
        <w:tblW w:w="107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843"/>
        <w:gridCol w:w="1701"/>
        <w:gridCol w:w="1559"/>
        <w:gridCol w:w="1418"/>
      </w:tblGrid>
      <w:tr>
        <w:trPr>
          <w:trHeight w:val="481" w:hRule="exact"/>
          <w:cantSplit w:val="true"/>
        </w:trPr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023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ожидаемое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ект Решения</w:t>
            </w:r>
          </w:p>
        </w:tc>
      </w:tr>
      <w:tr>
        <w:trPr>
          <w:cantSplit w:val="true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4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</w:rPr>
              <w:t xml:space="preserve">Доходы </w:t>
            </w:r>
            <w:r>
              <w:rPr>
                <w:bCs/>
              </w:rPr>
              <w:t>всего, в том числе:  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34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23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23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2334,6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6639,7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>
                <w:lang w:val="en-US"/>
              </w:rPr>
              <w:t>-111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9,4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11,0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Налоговые и неналоговые доходы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10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0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10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082,1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32,8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+39,3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4,8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6,3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Безвозмездные поступления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3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2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12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252,5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6606,8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1156,5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4,6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4,7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</w:rPr>
              <w:t>Расходы</w:t>
            </w:r>
            <w:r>
              <w:rPr/>
              <w:t>, всего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35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23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23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2334,6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В т.ч. условно нераспредел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8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6448,7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1264,0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9,4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11,0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рофицит (+), дефицит (-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-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P5"/>
        <w:rPr/>
      </w:pPr>
      <w:r>
        <w:rPr/>
        <w:t xml:space="preserve">             </w:t>
      </w:r>
      <w:r>
        <w:rPr/>
        <w:t xml:space="preserve">При рассмотрении проекта бюджета на очередной финансовый и плановый период наблюдается снижение объема доходов бюджета сельского поселения в очередном финансовом году по отношению к ожидаемому исполнению за 2023 год почти в полтора раза. В плановом периоде снижение объема доходов будет приостановлено, наблюдается небольшой рост-0,4-0,5%.  Аналогичная ситуация прослеживается и по планированию расходов на 2024-2026 годы. </w:t>
      </w:r>
    </w:p>
    <w:p>
      <w:pPr>
        <w:pStyle w:val="P5"/>
        <w:rPr/>
      </w:pPr>
      <w:r>
        <w:rPr>
          <w:b/>
        </w:rPr>
        <w:t xml:space="preserve"> </w:t>
      </w: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</w:t>
      </w:r>
      <w:r>
        <w:rPr>
          <w:b/>
          <w:bCs/>
        </w:rPr>
        <w:t xml:space="preserve">   </w:t>
      </w:r>
      <w:r>
        <w:rPr>
          <w:bCs/>
        </w:rPr>
        <w:t xml:space="preserve">По оценке ожидаемого исполнения бюджета по доходам за 2023 год, ожидается поступление доходов на 65,9% ниже уровня предыдущего периода (в 2022 году-10071,1 тыс.руб.). На очередной финансовый год запланировано снижение объема доходов на 32,6% за счет снижения на 48,2% поступлений из бюджета других уровней бюджетной системы РФ. </w:t>
      </w:r>
      <w:r>
        <w:rPr/>
        <w:t xml:space="preserve">В плановом периоде значительных изменений по объему доходов не запланировано, они останутся на уровне очередного финансового года. 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</w:t>
      </w:r>
      <w:r>
        <w:rPr/>
        <w:t>Собственные доходы  бюджета на очередной финансовый год запланированы на 3,8% больше, в объёме 1071,0 тыс.руб., на плановый период объем доходов запланирован на уровне очередного финансового года, плюс 0,4% - 0,6%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 </w:t>
      </w:r>
      <w:r>
        <w:rPr/>
        <w:t>Удельный вес собственных доходов в общих доходах по оценке 2023 года составит 30,1%, в очередном финансовом году и плановом периоде удельный вес возрастет и составит 46,3%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езвозмездные поступления в бюджет на 2024 год предусмотрены на 46,3% от общего объема доходов бюджета поселения, и на 48,2% ниже ожидаемого поступления за  2023 год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дельный вес безвозмездных зачислений в бюджет по оценке ожидаемого поступления в 2023 году составит 69,9%, в 2024-2026 годах – по 53,7% соответственно. </w:t>
      </w:r>
    </w:p>
    <w:p>
      <w:pPr>
        <w:pStyle w:val="P5"/>
        <w:jc w:val="both"/>
        <w:rPr>
          <w:b/>
          <w:b/>
        </w:rPr>
      </w:pPr>
      <w:r>
        <w:rPr/>
        <w:t xml:space="preserve">         </w:t>
      </w:r>
      <w:r>
        <w:rPr/>
        <w:t>Таким образом, можно сделать вывод: в представленном проекте бюджета сельского поселения доля  безвозмездных  поступлений, по отношению к оценке текущего 2023 года имеет тенденцию к снижению, однако остается высокая степень зависимость бюджета сельского поселения от  поступлений из  бюджетов других  уровней бюджетной системы Российской  Федерации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rStyle w:val="Docaccesstitle1"/>
          <w:bCs/>
        </w:rPr>
        <w:t xml:space="preserve">        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2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 xml:space="preserve">Прогноз поступлений неналоговых доходов рассчитан на основании данных администраторов доходов.           </w:t>
      </w:r>
      <w:r>
        <w:rPr/>
        <w:t xml:space="preserve">           </w:t>
      </w:r>
    </w:p>
    <w:p>
      <w:pPr>
        <w:pStyle w:val="P5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. Ра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>По оценке текущего 2023 года ожидается исполнение  расходов ниже уровня предыдущего года более чем в 2 раза - на 64,3% (в 2022 году – 10026,9 тыс.руб.). На очередной финансовый год проектом бюджета запланировано еще снижение расходов на 35,3. В плановом периоде сокращение расходов остановится, они останутся на уровне очередного финансового года.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Деревня Нехочи» от  28.10.2013г. №32.</w:t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е программы</w:t>
      </w:r>
    </w:p>
    <w:p>
      <w:pPr>
        <w:pStyle w:val="P3"/>
        <w:rPr/>
      </w:pPr>
      <w:r>
        <w:rPr/>
        <w:t xml:space="preserve">          </w:t>
      </w:r>
      <w:r>
        <w:rPr/>
        <w:t xml:space="preserve">Формирование проекта бюджета на 2024 год и плановый период 2025-2026 годы осуществлено на основе программно-целевого метода планирования расходов. На реализацию муниципальных программ проектом бюджета на 2024 год предусмотрены средства в сумме  2269,4 тыс.руб., на 2025 год в сумме 2274,2 тыс.рублей и на 2026 год в сумме 2280,5 тыс.руб.         </w:t>
      </w:r>
    </w:p>
    <w:p>
      <w:pPr>
        <w:pStyle w:val="P3"/>
        <w:rPr/>
      </w:pPr>
      <w:r>
        <w:rPr/>
        <w:t xml:space="preserve">         </w:t>
      </w:r>
      <w:r>
        <w:rPr/>
        <w:t>Доля средств, направленных на реализацию муниципальных программ, в расходах бюджета на 2024-2026 годы  составит 98,1%, 97,9%, 97,7% соответственно, 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>
          <w:rStyle w:val="Docaccesstitle1"/>
          <w:bCs/>
        </w:rPr>
        <w:t xml:space="preserve">        </w:t>
      </w:r>
      <w:r>
        <w:rPr>
          <w:rStyle w:val="Docaccesstitle1"/>
          <w:bCs/>
        </w:rPr>
        <w:t xml:space="preserve">В </w:t>
      </w:r>
      <w:r>
        <w:rPr>
          <w:rStyle w:val="Docaccesstitle1"/>
          <w:bCs/>
          <w:sz w:val="24"/>
          <w:szCs w:val="24"/>
        </w:rPr>
        <w:t>непрограмные расходы бюджета вошли расходы, за счет субвенции бюджетам поселений, на осуществление первичного воинского учета на территориях, где отсутствуют военные комиссариаты.</w:t>
      </w:r>
    </w:p>
    <w:p>
      <w:pPr>
        <w:pStyle w:val="P3"/>
        <w:rPr>
          <w:highlight w:val="green"/>
        </w:rPr>
      </w:pPr>
      <w:r>
        <w:rPr/>
        <w:t xml:space="preserve">        </w:t>
      </w:r>
      <w:r>
        <w:rPr/>
        <w:t>В соответствии со статьей 184.2 Бюджетного кодекса РФ и ст.5 Положения о бюджетном процессе к проекту бюджета представлены паспорта муниципальных программ.</w:t>
      </w:r>
    </w:p>
    <w:p>
      <w:pPr>
        <w:pStyle w:val="P3"/>
        <w:rPr>
          <w:b/>
          <w:b/>
          <w:i/>
          <w:i/>
          <w:u w:val="single"/>
        </w:rPr>
      </w:pPr>
      <w:r>
        <w:rPr/>
        <w:t xml:space="preserve">   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 экспертизы проекта Решения Сельской Думы «О бюджете сельского поселения «Село Пеневичи» на 2024 год и плановый период 2025 и 2026 годы, контрольно-счетная палата МР «Хвастовичский район» отмечает следующе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ект бюджета внесен на рассмотрение в Сельскую Думу МО СП «Село Пеневичи» в срок, определенный БК РФ и пунктом 1 статьи 2 Положения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 Документы и материалы к проекту бюджета сельского поселения представлены в полном объеме по перечню, установленному ст.184.2 БК РФ и ст.5 Положения о бюджет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На основании вышеизложенного контрольно-счетная палата муниципального района «Хвастовичский район» считает, что представленный проект решения  Сельской Думы МО СП «Село Пеневичи» «О бюджете сельского поселения «Село Пеневичи» на 2024 год и плановый период 2025 и 2026 годы» и другие документы  соответствуют законодательству Российской Федерации и предлагает рассмотреть в установлен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/>
      </w:pPr>
      <w:r>
        <w:rPr/>
        <w:t>Муниципального района «Хвастовичский район»                               Т.М.Елкина</w:t>
      </w:r>
    </w:p>
    <w:p>
      <w:pPr>
        <w:pStyle w:val="Normal"/>
        <w:shd w:fill="FFFFFF" w:val="clear"/>
        <w:spacing w:lineRule="atLeast" w:line="4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4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P3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2">
    <w:name w:val="s2"/>
    <w:basedOn w:val="Style13"/>
    <w:qFormat/>
    <w:rPr>
      <w:rFonts w:cs="Times New Roman"/>
    </w:rPr>
  </w:style>
  <w:style w:type="character" w:styleId="S7">
    <w:name w:val="s7"/>
    <w:basedOn w:val="Style13"/>
    <w:qFormat/>
    <w:rPr>
      <w:rFonts w:ascii="Times New Roman" w:hAnsi="Times New Roman" w:cs="Times New Roman"/>
    </w:rPr>
  </w:style>
  <w:style w:type="character" w:styleId="S5">
    <w:name w:val="s5"/>
    <w:basedOn w:val="Style13"/>
    <w:qFormat/>
    <w:rPr/>
  </w:style>
  <w:style w:type="character" w:styleId="Docaccesstitle1">
    <w:name w:val="docaccess_title1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33:00Z</dcterms:created>
  <dc:creator>Вера</dc:creator>
  <dc:description/>
  <cp:keywords/>
  <dc:language>en-US</dc:language>
  <cp:lastModifiedBy>Пользователь</cp:lastModifiedBy>
  <cp:lastPrinted>2021-11-18T11:30:00Z</cp:lastPrinted>
  <dcterms:modified xsi:type="dcterms:W3CDTF">2023-11-16T06:17:00Z</dcterms:modified>
  <cp:revision>15</cp:revision>
  <dc:subject/>
  <dc:title>Проект</dc:title>
</cp:coreProperties>
</file>