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577469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436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ельской Думы МО СП «Село Красное» «О бюджете  сельского поселения «Село Красное» на 2024 год и плановый период 2025 и 2026 годы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6</w:t>
      </w:r>
      <w:r>
        <w:rPr>
          <w:b/>
        </w:rPr>
        <w:t xml:space="preserve"> ноября 20</w:t>
      </w:r>
      <w:r>
        <w:rPr>
          <w:b/>
          <w:lang w:val="en-US"/>
        </w:rPr>
        <w:t>2</w:t>
      </w:r>
      <w:r>
        <w:rPr>
          <w:b/>
        </w:rPr>
        <w:t xml:space="preserve">3 года                                                                                                          № </w:t>
      </w:r>
      <w:r>
        <w:rPr>
          <w:b/>
          <w:lang w:val="en-US"/>
        </w:rPr>
        <w:t>115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ельской Думы МО СП «Село Красное» на 2024 год и плановый период 2025 и 2026 годов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Село Красное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ельскую Думу МО СП «Село Красное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статьей 5 Положения о бюджетном процессе,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Село Красное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сель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 и плановый период 2025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образования СП «Село Красное» одобрен и утвержден Постановлением Главы администрации МО СП «Село Красное» от 13.11.2023 г. №27.</w:t>
      </w:r>
    </w:p>
    <w:p>
      <w:pPr>
        <w:pStyle w:val="P5"/>
        <w:ind w:left="142" w:firstLine="786"/>
        <w:jc w:val="both"/>
        <w:rPr/>
      </w:pP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hanging="0"/>
        <w:jc w:val="both"/>
        <w:rPr/>
      </w:pPr>
      <w:r>
        <w:rPr/>
        <w:t xml:space="preserve">- Численность постоянного населения ежегодно сокращается на 2-3%. На территории сельского поселения в настоящее время проживает 664 человека, что составляет 6% от общей численности населения района. Численность работающих по состоянию на конец 2023 года составит 49 человек, что составляет 14,3% от трудоспособного населения (342 человека). Основные жители трудоспособного населения работают в организациях районного центра или выезжают за пределы района на сезонные работы. </w:t>
      </w:r>
    </w:p>
    <w:p>
      <w:pPr>
        <w:pStyle w:val="P5"/>
        <w:ind w:left="142" w:hanging="0"/>
        <w:jc w:val="both"/>
        <w:rPr/>
      </w:pPr>
      <w:r>
        <w:rPr/>
        <w:t xml:space="preserve"> </w:t>
      </w:r>
      <w:r>
        <w:rPr/>
        <w:t xml:space="preserve">- Демографическая ситуация :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 и доходы, выплаты социального характера и заработная плата.  </w:t>
      </w:r>
    </w:p>
    <w:p>
      <w:pPr>
        <w:pStyle w:val="P5"/>
        <w:ind w:left="142" w:hanging="0"/>
        <w:jc w:val="both"/>
        <w:rPr/>
      </w:pPr>
      <w:r>
        <w:rPr/>
        <w:t>- Промышленность: на территории сельского поселения функционируют 2 промышленных предприятия, это ООО «Строитель», ООО «Витекс», основным контингентом которого являются работающие мигранты из Вьетнама.</w:t>
      </w:r>
    </w:p>
    <w:p>
      <w:pPr>
        <w:pStyle w:val="P5"/>
        <w:ind w:left="142" w:hanging="0"/>
        <w:jc w:val="both"/>
        <w:rPr/>
      </w:pPr>
      <w:r>
        <w:rPr/>
        <w:t xml:space="preserve"> </w:t>
      </w:r>
      <w:r>
        <w:rPr/>
        <w:t>Предприятия относятся к категории малых, основным направлением является заготовка и переработка древесины, пошив женской одежды. В общем объеме промышленной продукции района , продукция этих предприятий составляет 8,9%.</w:t>
      </w:r>
    </w:p>
    <w:p>
      <w:pPr>
        <w:pStyle w:val="P5"/>
        <w:ind w:left="142" w:hanging="0"/>
        <w:jc w:val="both"/>
        <w:rPr/>
      </w:pPr>
      <w:r>
        <w:rPr/>
        <w:t>- Сельское хозяйство представлено одним предприятием – ООО «Агрокомплекс Хвастовичский», мясо-молочного направления, занимается производством зерна и кормов. На территории поселения функционирует одно крестьянско-фермерское хозяйство «Кобозев А.Ф.», которое занимается пчеловодством.</w:t>
      </w:r>
      <w:r>
        <w:rPr>
          <w:rStyle w:val="Docaccesstitle1"/>
          <w:bCs/>
          <w:sz w:val="24"/>
          <w:szCs w:val="24"/>
        </w:rPr>
        <w:t xml:space="preserve"> </w:t>
      </w:r>
    </w:p>
    <w:p>
      <w:pPr>
        <w:pStyle w:val="P5"/>
        <w:ind w:left="142" w:hanging="0"/>
        <w:jc w:val="both"/>
        <w:rPr/>
      </w:pPr>
      <w:r>
        <w:rPr/>
        <w:t>- Торговля и услуги : потребительский рынок представлен одним магазином , который входит в систему потребкооперации,  и одним магазином индивидуального предпринимателя. Рынок услуг отсутствует: услуги по ремонту бытовой техники, пошиву и ремонту одежды, обуви и т.п. на территории сельского поселения отсутствуют. Часть услуг оказывает ООО «Агрокомплекс Хвастовичский» - оказывает все виды услуг по сельскохозяйственным работам.</w:t>
      </w:r>
    </w:p>
    <w:p>
      <w:pPr>
        <w:pStyle w:val="P5"/>
        <w:ind w:left="142" w:hanging="0"/>
        <w:jc w:val="both"/>
        <w:rPr/>
      </w:pPr>
      <w:r>
        <w:rPr/>
        <w:t>- Строительство: по данным статистики, на территории сельского поселения не зарегистрировано ни одной строительной организации.</w:t>
      </w:r>
    </w:p>
    <w:p>
      <w:pPr>
        <w:pStyle w:val="P5"/>
        <w:ind w:left="142" w:hanging="0"/>
        <w:jc w:val="both"/>
        <w:rPr>
          <w:b/>
          <w:b/>
        </w:rPr>
      </w:pPr>
      <w:r>
        <w:rPr/>
        <w:t xml:space="preserve">          </w:t>
      </w:r>
      <w:r>
        <w:rPr/>
        <w:t xml:space="preserve">Основным показателем, характеризующим уровень жизни населения сельского поселения является величина средней месячной заработной платы. Среднемесячная заработная плата одного работающего по оценке 2023 года ожидается 31883 рублей. На очередной финансовый год и плановый период запланирован рост среднемесячной зарплаты: на 11,7% в 2024 году, на 4,7% в 2025 году, на 6,4% в 2026 году. </w:t>
      </w:r>
    </w:p>
    <w:p>
      <w:pPr>
        <w:pStyle w:val="P5"/>
        <w:ind w:left="142" w:hanging="0"/>
        <w:jc w:val="both"/>
        <w:rPr/>
      </w:pPr>
      <w:r>
        <w:rPr/>
        <w:t xml:space="preserve">           </w:t>
      </w:r>
      <w:r>
        <w:rPr/>
        <w:t>В прогнозируемом периоде не планируется открытие новых производств, способных оказать значительное влияние на занятость и рост средней заработной платы..</w:t>
      </w:r>
    </w:p>
    <w:p>
      <w:pPr>
        <w:pStyle w:val="P5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 год и плановый период 2025-2026 годов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Село Красное» на 2024 год и плановый период 2025 и 2026 годов» </w:t>
      </w:r>
    </w:p>
    <w:p>
      <w:pPr>
        <w:pStyle w:val="Style17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spacing w:before="0" w:after="0"/>
        <w:ind w:left="142" w:hanging="0"/>
        <w:jc w:val="both"/>
        <w:rPr/>
      </w:pPr>
      <w:r>
        <w:rPr/>
        <w:t xml:space="preserve"> 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Default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доходов бюджета в сумме 6322,7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расходов бюджета в сумме 6322,7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6334,3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6334,3 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6346,9 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 6346,9 тыс.руб.,</w:t>
      </w:r>
    </w:p>
    <w:p>
      <w:pPr>
        <w:pStyle w:val="P5"/>
        <w:spacing w:before="0" w:after="0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 в том числе верхний предел долга по муниципальным гарантиям 0,0 тыс.руб., на 1 января 2026 года в сумме 0,0 тыс.руб., в том числе верхний предел долга по муниципальным гарантиям 0,0 тыс.руб.,  на 01 января 2027 года в сумме 0,0 тыс., в том числе верхний предел долга по муниципальным гарантиям 0,0 тыс.руб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8,0 тыс.руб., или 0,1% от утверждаемого общего объема расходов на 2024 год, на плановый период 2025 года размер резервного фонда устанавливается в сумме 8,0 тыс.руб., или 0,1% от утверждаемого на 2025 год общего объема расходов, на 2026 год – 8,0 тыс.руб., или 0,1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>Динамика основных показателей проекта бюджета представлена в таблице №1:</w:t>
      </w:r>
    </w:p>
    <w:tbl>
      <w:tblPr>
        <w:tblW w:w="1093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560"/>
        <w:gridCol w:w="1134"/>
        <w:gridCol w:w="1275"/>
        <w:gridCol w:w="1560"/>
      </w:tblGrid>
      <w:tr>
        <w:trPr>
          <w:trHeight w:val="481" w:hRule="exact"/>
          <w:cantSplit w:val="true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жидаемое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</w:tr>
      <w:tr>
        <w:trPr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  <w:r>
              <w:rPr>
                <w:bCs/>
                <w:sz w:val="22"/>
                <w:szCs w:val="22"/>
              </w:rPr>
              <w:t>всего, в том числе:  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6,9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20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5,2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6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6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7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74,9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94,4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5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2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Безвозмездные поступления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2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9,1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9,6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1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4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>, всего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6,9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словно утвержд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</w:tr>
      <w:tr>
        <w:trPr>
          <w:trHeight w:val="8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50,1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9,5</w:t>
            </w:r>
          </w:p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6</w:t>
            </w:r>
          </w:p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6</w:t>
            </w:r>
          </w:p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цит (+), дефицит (-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P5"/>
        <w:ind w:firstLine="284"/>
        <w:rPr/>
      </w:pPr>
      <w:r>
        <w:rPr/>
        <w:t xml:space="preserve">   </w:t>
      </w:r>
      <w:r>
        <w:rPr/>
        <w:t xml:space="preserve">При рассмотрении проекта бюджета на очередной финансовый год и плановый период наблюдается снижение объема доходов бюджета сельского поселения в очередном финансовом году по отношению к ожидаемому исполнению за 2023 год, в плановом периоде заметных изменений не произойдет, объем доходов останется на уровне финансового года.  Аналогичная ситуация и с планированием расходов бюджета. </w:t>
      </w:r>
    </w:p>
    <w:p>
      <w:pPr>
        <w:pStyle w:val="P5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/>
        <w:t>Доходы бюджета поселения, по оценке 2023 года, ожидаются ниже на 21,5% уровня предыдущего года, или на сумму 2005,8 тыс.руб. На очередной финансовый год запланировано еще снижение на 13,8%, или на сумму 1015,2 тыс.руб. В плановом периоде изменений не произойдет, объем доходов останется на уровне очередного финансового года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</w:t>
      </w:r>
      <w:r>
        <w:rPr/>
        <w:t xml:space="preserve">Объем собственных доходов бюджета, по оценке текущего года, ожидаются на 45,5% ниже уровня предыдущего года. Согласно Проекту бюджета, на очередной финансовый год запланирован рост объема доходов на 20,1%, или на сумму 594,4 тыс.рублей. В плановом периоде объем доходов не изменится, останется на уровне финансового года.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</w:t>
      </w:r>
      <w:r>
        <w:rPr/>
        <w:t>Удельный вес собственных доходов в общих доходах по оценке 2023 года составит 40,4%, в прогнозируемом периоде наблюдается тенденция роста доли собственных доходов в общих доходах бюджета. Удельный вес в 2024-2026 годах составит по 56,2%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Безвозмездные поступления в бюджет по оценке 2023 года ожидаются в сумме 4376,3 тыс.руб., что на 469,1 тыс.руб., или на 12,0% выше уровня предыдущего периода года (в 2022 году- 3907,2 тыс.руб.). На очередной финансовый год объем безвозмездных поступлений запланирован со снижением на 36,8%, в плановом периоде останется на уровне финансового года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дельный вес безвозмездных зачислений в бюджет в 2023 году составит 59,6%, в 2024-2026 годах по 43,8%. </w:t>
      </w:r>
    </w:p>
    <w:p>
      <w:pPr>
        <w:pStyle w:val="Normal"/>
        <w:rPr/>
      </w:pPr>
      <w:r>
        <w:rPr/>
        <w:t xml:space="preserve"> 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 имеет тенденцию к снижению, однако остается высокая степень зависимости от  поступлений из  бюджетов других  уровней бюджетной системы Российской  Федерации.</w:t>
      </w:r>
    </w:p>
    <w:p>
      <w:pPr>
        <w:pStyle w:val="Normal"/>
        <w:rPr>
          <w:rStyle w:val="Docaccesstitle1"/>
          <w:bCs/>
        </w:rPr>
      </w:pPr>
      <w:r>
        <w:rPr/>
      </w:r>
    </w:p>
    <w:p>
      <w:pPr>
        <w:pStyle w:val="Normal"/>
        <w:rPr/>
      </w:pP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еналоговых доходов рассчитан на основании данных администраторов доходов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 xml:space="preserve">При прогнозировании доходов применялись: метод прямого счета исходя из прогнозируемой налоговой базы, корректировки ожидаемых поступлений в 2023 году на индекс-дефляторы изменения соответствующего макроэкономического показателя по прогнозу социально-экономического развития сельского поселения в 2024 году и плановом периоде 2025 и 2026 годов. 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 xml:space="preserve">Объем расходов по оценке 2023 года ожидается в сумме 8202,2 тыс.руб., что на 2150,1 тыс.руб., или на 35,5% выше уровня предыдущего года (в 2022 году – 6052,1 тыс.руб.). Проектом бюджета запланировано снижение объема расходов на очередной финансовый год на 22,9%, а в плановом периоде расходы останутся на уровне финансового года. 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Село Красное» от  23.10.2013 г. №27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 xml:space="preserve">Формирование проекта бюджета на 2024 год и плановый период 2025-2026 годы осуществлено на основе программно-целевого метода планирования расходов. Согласно пояснительной записке, паспортов, на реализацию муниципальных программ проектом бюджета  предусмотрены средства в сумме 6233,0 тыс.руб. на 2024 год, в сумме 6235,4 тыс.руб. на 2025 год и в сумме 6238,7 тыс.руб. на 2026 год. </w:t>
      </w:r>
    </w:p>
    <w:p>
      <w:pPr>
        <w:pStyle w:val="P3"/>
        <w:rPr/>
      </w:pPr>
      <w:r>
        <w:rPr/>
        <w:t xml:space="preserve">          </w:t>
      </w:r>
      <w:r>
        <w:rPr/>
        <w:t>Доля средств, направленных на реализацию муниципальных программ, в прогнозируемом периоде (2024-2026гг.), в расходах бюджета составит 98,6% ,98,4%,98,3% ,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>
          <w:rStyle w:val="Docaccesstitle1"/>
          <w:bCs/>
        </w:rPr>
        <w:t xml:space="preserve">         </w:t>
      </w:r>
      <w:r>
        <w:rPr>
          <w:rStyle w:val="Docaccesstitle1"/>
          <w:bCs/>
        </w:rPr>
        <w:t xml:space="preserve">В </w:t>
      </w:r>
      <w:r>
        <w:rPr>
          <w:rStyle w:val="Docaccesstitle1"/>
          <w:bCs/>
          <w:sz w:val="24"/>
          <w:szCs w:val="24"/>
        </w:rPr>
        <w:t>непрограммные расходы бюджета сельского поселения вошли расходы, за счет субвенции бюджетам поселений,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     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 экспертизы проекта Решения Сельской Думы «О бюджете сельского поселения «Село Красное» на 2024 год и плановый период 2025 и 2026 годов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в Сельскую Думу МО СП «Село Красное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в полном объеме по перечню, установленному ст.184.2 БК РФ и ст.5 Положения о бюджет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 основании вышеизложенного контрольно-счетная палата муниципального района «Хвастовичский район» считает, что представленный проект решения  Сельской Думы МО СП «Село Красное» «О бюджете сельского поселения «Село Красное» на 2024 год и плановый период 2025 и 2026 годы» и другие документы  соответствуют законодательству Российской Федерации и предлагает рассмотре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/>
      </w:pPr>
      <w:r>
        <w:rPr/>
        <w:t>Муниципального района «Хвастовичский район»                               Т.М.Елкина</w:t>
      </w:r>
    </w:p>
    <w:p>
      <w:pPr>
        <w:pStyle w:val="P3"/>
        <w:spacing w:before="0" w:after="0"/>
        <w:rPr/>
      </w:pPr>
      <w:r>
        <w:rPr/>
      </w:r>
    </w:p>
    <w:p>
      <w:pPr>
        <w:pStyle w:val="P3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2">
    <w:name w:val="s2"/>
    <w:basedOn w:val="Style13"/>
    <w:qFormat/>
    <w:rPr>
      <w:rFonts w:cs="Times New Roman"/>
    </w:rPr>
  </w:style>
  <w:style w:type="character" w:styleId="S7">
    <w:name w:val="s7"/>
    <w:basedOn w:val="Style13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Docaccesstitle1">
    <w:name w:val="docaccess_title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2:00Z</dcterms:created>
  <dc:creator>Вера</dc:creator>
  <dc:description/>
  <cp:keywords/>
  <dc:language>en-US</dc:language>
  <cp:lastModifiedBy>Пользователь</cp:lastModifiedBy>
  <cp:lastPrinted>2019-11-25T10:37:00Z</cp:lastPrinted>
  <dcterms:modified xsi:type="dcterms:W3CDTF">2023-11-16T07:46:00Z</dcterms:modified>
  <cp:revision>61</cp:revision>
  <dc:subject/>
  <dc:title>Проект</dc:title>
</cp:coreProperties>
</file>