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577469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436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 проект решения Сельской Думы МО СП «Поселок Еленский» «О бюджете  сельского поселения «Поселок Еленский» на 2024 год и плановый период 2025 и 2026 годов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</w:t>
      </w:r>
      <w:r>
        <w:rPr>
          <w:b/>
          <w:lang w:val="en-US"/>
        </w:rPr>
        <w:t>2</w:t>
      </w:r>
      <w:r>
        <w:rPr>
          <w:b/>
        </w:rPr>
        <w:t xml:space="preserve"> ноября 20</w:t>
      </w:r>
      <w:r>
        <w:rPr>
          <w:b/>
          <w:lang w:val="en-US"/>
        </w:rPr>
        <w:t>23</w:t>
      </w:r>
      <w:r>
        <w:rPr>
          <w:b/>
        </w:rPr>
        <w:t xml:space="preserve"> года                                                                                                            № </w:t>
      </w:r>
      <w:r>
        <w:rPr>
          <w:b/>
          <w:lang w:val="en-US"/>
        </w:rPr>
        <w:t>124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 xml:space="preserve">. 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) подготовлено в соответствии с Бюджетным кодексом Российской Федерации (далее БК района «Хвастовичский район» ( далее – Палата) на проект решения Сельской Думы МО СП «Поселок Еленский» на 2024 год и плановый период 2025 и 2026 годы» (далее – Проект бюджета РФ), Положения о бюджетном процессе в сельском поселении «Поселок Еленский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ельскую Думу МО СП «Поселок Еленский» в срок, установленный БК РФ и Положением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п.1 статьи 5 Положения о бюджетном процессе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  </w:t>
      </w:r>
      <w:r>
        <w:rPr/>
        <w:t>Положением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Поселок Еленский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 бюджета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очередной финансовый 2024 год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образования СП «Поселок Еленский» одобрен и утвержден Постановлением Главы администрации МО СП «Поселок Еленский» от 14.11.2023 г. № 66</w:t>
      </w:r>
    </w:p>
    <w:p>
      <w:pPr>
        <w:pStyle w:val="P5"/>
        <w:ind w:left="142" w:firstLine="786"/>
        <w:jc w:val="both"/>
        <w:rPr/>
      </w:pP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jc w:val="both"/>
        <w:rPr/>
      </w:pPr>
      <w:r>
        <w:rPr/>
        <w:t xml:space="preserve"> </w:t>
      </w:r>
      <w:r>
        <w:rPr/>
        <w:t>- Демографическая ситуация : за прошедшие периоды в поселении наблюдалась естественная убыль населения, смертность превышает рождаемость.  На отчетную дату на территории сельского поселения зарегистрировано 1524 человек. Численность ежегодно сокращается на 2-3%. За прошедшие периоды (2018-2023годы) на территории поселения смертность превышала рождаемость. Численность работающих.составляет 514 человека, большинству трудоспособного населения приходится работать за пределами поселения и района, из-за отсутствия рабочих мест, как в поселении, так и в районе;</w:t>
      </w:r>
    </w:p>
    <w:p>
      <w:pPr>
        <w:pStyle w:val="P5"/>
        <w:ind w:left="142" w:hanging="0"/>
        <w:jc w:val="both"/>
        <w:rPr/>
      </w:pPr>
      <w:r>
        <w:rPr/>
        <w:t>- Промышленность: на территории поселения, в настоящее время, промышленное производство не развито;</w:t>
      </w:r>
    </w:p>
    <w:p>
      <w:pPr>
        <w:pStyle w:val="P5"/>
        <w:ind w:left="142" w:hanging="0"/>
        <w:jc w:val="both"/>
        <w:rPr/>
      </w:pPr>
      <w:r>
        <w:rPr/>
        <w:t>- предпринимательская деятельность на территории поселения представлена:  ООО «Маяк», Н.Н.Евраскин, ИП «Косенков А.В, ООО «Еленский» - основной деятельностью которых является заготовка и переработка древесины; ИП, Зайцева Н.И – основной деятельностью является продажа продуктов питания.</w:t>
      </w:r>
    </w:p>
    <w:p>
      <w:pPr>
        <w:pStyle w:val="P5"/>
        <w:ind w:left="142" w:hanging="0"/>
        <w:jc w:val="both"/>
        <w:rPr/>
      </w:pPr>
      <w:r>
        <w:rPr/>
        <w:t>–</w:t>
      </w:r>
      <w:r>
        <w:rPr/>
        <w:t>Строительство: по данным статистики на территории сельского поселения не зарегистрировано ни одной действующей строительной организации.</w:t>
      </w:r>
    </w:p>
    <w:p>
      <w:pPr>
        <w:pStyle w:val="P5"/>
        <w:ind w:left="142" w:hanging="0"/>
        <w:jc w:val="both"/>
        <w:rPr/>
      </w:pPr>
      <w:r>
        <w:rPr/>
        <w:t xml:space="preserve"> </w:t>
      </w:r>
      <w:r>
        <w:rPr/>
        <w:t xml:space="preserve">- Торговля и услуги : потребительский рынок представлен магазинами, которые входят в систему потребкооперации  и индивидуальных предпринимателей.  На территории поселения организована ярмарка выходного дня, где можно приобрести предметы первой необходимости и продукты питания. В поселении имеется поселковая баня, которая предоставляет бытовые услуги. Услуги по ремонту бытовой техники, пошиву и ремонту одежды, обуви и т.п. на территории сельского поселения отсутствуют. 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и плановый период 2025-2026 годы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P5"/>
        <w:rPr/>
      </w:pPr>
      <w:r>
        <w:rPr/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Поселок Еленский» на 2024 год и плановый период 2025 и 2026 годов» 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ind w:left="142" w:hanging="0"/>
        <w:jc w:val="both"/>
        <w:rPr/>
      </w:pPr>
      <w:r>
        <w:rPr/>
        <w:t xml:space="preserve"> 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Default"/>
        <w:spacing w:before="0" w:after="240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rPr/>
      </w:pPr>
      <w:r>
        <w:rPr/>
        <w:t xml:space="preserve">        </w:t>
      </w:r>
      <w:r>
        <w:rPr/>
        <w:t>общий объем доходов бюджета в сумме 13723,9 тыс.руб.,</w:t>
      </w:r>
    </w:p>
    <w:p>
      <w:pPr>
        <w:pStyle w:val="P5"/>
        <w:rPr/>
      </w:pPr>
      <w:r>
        <w:rPr/>
        <w:t xml:space="preserve">        </w:t>
      </w:r>
      <w:r>
        <w:rPr/>
        <w:t>общий объем расходов бюджета в сумме 13723,9 тыс.руб.,</w:t>
      </w:r>
    </w:p>
    <w:p>
      <w:pPr>
        <w:pStyle w:val="P5"/>
        <w:rPr/>
      </w:pPr>
      <w:r>
        <w:rPr/>
        <w:t xml:space="preserve">        </w:t>
      </w:r>
      <w:r>
        <w:rPr>
          <w:u w:val="single"/>
        </w:rPr>
        <w:t xml:space="preserve">на 20253 год  </w:t>
      </w:r>
    </w:p>
    <w:p>
      <w:pPr>
        <w:pStyle w:val="P5"/>
        <w:rPr/>
      </w:pPr>
      <w:r>
        <w:rPr/>
        <w:t xml:space="preserve">         </w:t>
      </w:r>
      <w:r>
        <w:rPr/>
        <w:t>общий объем доходов бюджета в сумме 11708,6 тыс.руб.,</w:t>
      </w:r>
    </w:p>
    <w:p>
      <w:pPr>
        <w:pStyle w:val="P5"/>
        <w:rPr/>
      </w:pPr>
      <w:r>
        <w:rPr/>
        <w:t xml:space="preserve">         </w:t>
      </w:r>
      <w:r>
        <w:rPr/>
        <w:t>общий объем расходов бюджета в сумме 11708,6  тыс.руб.,</w:t>
      </w:r>
    </w:p>
    <w:p>
      <w:pPr>
        <w:pStyle w:val="P5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rPr/>
      </w:pPr>
      <w:r>
        <w:rPr/>
        <w:t xml:space="preserve">         </w:t>
      </w:r>
      <w:r>
        <w:rPr/>
        <w:t>общий объем доходов бюджета в сумме 11733,9  тыс.руб.,</w:t>
      </w:r>
    </w:p>
    <w:p>
      <w:pPr>
        <w:pStyle w:val="P5"/>
        <w:rPr/>
      </w:pPr>
      <w:r>
        <w:rPr/>
        <w:t xml:space="preserve">         </w:t>
      </w:r>
      <w:r>
        <w:rPr/>
        <w:t>общий объем расходов бюджета в сумме 11733,9 тыс.руб.,</w:t>
      </w:r>
    </w:p>
    <w:p>
      <w:pPr>
        <w:pStyle w:val="P5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 в  том числе верхний предел долга по муниципальным гарантиям 0,0 тыс.руб., на 1 января 2026 года в сумме 0,0 тыс.руб., в  том числе верхний предел долга по муниципальным гарантиям 0,0 тыс.руб , на 01 января 2027 года в сумме 0,0 тыс.руб., в  том числе верхний предел долга по муниципальным гарантиям 0,0 тыс.руб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23,7 тыс.руб., или 0,2% от утверждаемого общего объема расходов на 2024 год, на плановый период 2025 года размер резервного фонда устанавливается в сумме 23,7 тыс.руб., или 0,2% от утверждаемого на 2025 год общего объема расходов, на 2026 год – 23,7 тыс.руб., или 0,2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93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701"/>
        <w:gridCol w:w="1418"/>
        <w:gridCol w:w="1417"/>
        <w:gridCol w:w="1418"/>
      </w:tblGrid>
      <w:tr>
        <w:trPr>
          <w:trHeight w:val="481" w:hRule="exact"/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год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жидаемое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64 год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  <w:r>
              <w:rPr>
                <w:bCs/>
                <w:sz w:val="22"/>
                <w:szCs w:val="22"/>
              </w:rPr>
              <w:t>всего, в том числе:  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3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588,7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73,5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5,3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3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5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3,8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0,9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1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Безвозмездные поступле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,4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482,5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34,4</w:t>
            </w:r>
          </w:p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0,4</w:t>
            </w:r>
          </w:p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,0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>, всего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3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словно утвержд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8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460,6</w:t>
            </w:r>
          </w:p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93,4</w:t>
            </w:r>
          </w:p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5,3</w:t>
            </w:r>
          </w:p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3</w:t>
            </w:r>
          </w:p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цит (+), дефицит (-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P5"/>
        <w:rPr/>
      </w:pPr>
      <w:r>
        <w:rPr/>
        <w:t xml:space="preserve">             </w:t>
      </w:r>
      <w:r>
        <w:rPr/>
        <w:t xml:space="preserve">При рассмотрении проекта бюджета на очередной финансовый год и плановый период наблюдается снижение объема доходов бюджета сельского поселения в 2024 году по отношению к ожидаемому исполнению за 2023 год, незначительное снижение в первом году планового периода.  Аналогичная ситуация и с планированием расходов бюджета. </w:t>
      </w:r>
    </w:p>
    <w:p>
      <w:pPr>
        <w:pStyle w:val="P5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>
          <w:bCs/>
        </w:rPr>
        <w:t>Доходы бюджета поселения по оценке 2023 года ожидаются</w:t>
      </w:r>
      <w:r>
        <w:rPr>
          <w:b/>
          <w:bCs/>
        </w:rPr>
        <w:t xml:space="preserve"> </w:t>
      </w:r>
      <w:r>
        <w:rPr>
          <w:bCs/>
        </w:rPr>
        <w:t>на 55,7%, или на сумму 11588,7 тыс.рублей выше уровня предыдущего периода (в 2022 году-20808,7 тыс.рублей). Проектом бюджета запланированы доходы на очередной финансовый год со снижением на 57,68% относительно оценки 2023 года, или на сумму 18673,5 тыс.рублей. В первом году планового периода снижение продолжится,  д</w:t>
      </w:r>
      <w:r>
        <w:rPr/>
        <w:t xml:space="preserve">оходы снизятся еще на 14,7% , во втором году планового периода снижение будет приостановлено, они останутся на уровне предыдущего года (плюс 0,2%). Снижение объемов доходов в очередном финансовом году и первом году планового периода обусловлено снижением поступлений из других бюджетов бюджетной системы РФ. 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</w:t>
      </w:r>
      <w:r>
        <w:rPr/>
        <w:t>Объем собственных доходов сельского поселения на очередной финансовый год запланированы на 10,3% выше объёма ожидаемого поступления за 2023 год, или на сумму 260,9 тыс.рублей. В плановом периоде изменений по объему финансирования не произойдет, они останутся на уровне очередного финансового года.</w:t>
      </w:r>
    </w:p>
    <w:p>
      <w:pPr>
        <w:pStyle w:val="Default"/>
        <w:spacing w:before="360" w:after="0"/>
        <w:ind w:left="120" w:right="120" w:hanging="0"/>
        <w:jc w:val="both"/>
        <w:rPr>
          <w:bCs/>
        </w:rPr>
      </w:pPr>
      <w:r>
        <w:rPr/>
        <w:t xml:space="preserve">           </w:t>
      </w:r>
      <w:r>
        <w:rPr/>
        <w:t xml:space="preserve">Удельный вес собственных доходов в общих доходах по оценке 2023 года составит 7,9%, в прогнозируемом периоде (2024-2026 годах) наблюдается тенденция роста доли собственных доходов в общих доходах бюджета в диапазоне 20,4% - 24,0%.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езвозмездные поступления в бюджете Поселения на 2024 год предусмотрены на 63,4%  ниже уровня ожидаемого поступления за 2023 год. На первый год планового периода запланировано еще снижение на 18,5%, а на второй год запланирован объем безвозмездных поступлений на уровне первого года планового периода. </w:t>
      </w:r>
    </w:p>
    <w:p>
      <w:pPr>
        <w:pStyle w:val="Normal"/>
        <w:rPr/>
      </w:pPr>
      <w:r>
        <w:rPr/>
        <w:t xml:space="preserve">             </w:t>
      </w:r>
      <w:r>
        <w:rPr/>
        <w:t>Удельный вес безвозмездных зачислений в общих доходах Поселения по оценке 2023года составит 92,1%, в 2024 году – 79,6%, в 2025-2026 годах – по 76,0% соответственно</w:t>
      </w:r>
    </w:p>
    <w:p>
      <w:pPr>
        <w:pStyle w:val="Normal"/>
        <w:rPr/>
      </w:pPr>
      <w:r>
        <w:rPr/>
        <w:t xml:space="preserve">     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 имеет тенденцию к снижению, однако  в бюджете  Поселения остается высокая степень зависимости от  поступлений из  бюджетов других  уровней бюджетной системы Российской  Федерации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</w:t>
      </w:r>
      <w:r>
        <w:rPr>
          <w:rStyle w:val="Docaccesstitle1"/>
          <w:bCs/>
        </w:rPr>
        <w:t xml:space="preserve">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3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 xml:space="preserve">При прогнозировании доходов применялись: метод прямого счета исходя из прогнозируемой налоговой базы, корректировки ожидаемых поступлений в 2023 году на индекс-дефляторы изменения соответствующего макроэкономического показателя по прогнозу социально-экономического развития сельского поселения в 2024 году и плановом периоде 2025 и 2026 годов.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.</w:t>
      </w:r>
    </w:p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. Ра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Расходы бюджета, по оценке 2023 года, составят в сумме 34317,3 тыс.рублей, что на 50,1%, или на сумму 11460,6 тыс.рублей выше  уровня предыдущего периода (в 2022г. – 22856,7 тыс.рублей). На очередной финансовый год запланировано снижение на 60%, или на сумму 20593,4 тыс.рублей. В плановом периоде снижение объема расходов на 14,7% зпланировано на 2025 год, а в 2026 году снижение будет приостановлено, останутся на уровне первого года планового периода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Поселок Еленский» от  27.12.2019г. №125.</w:t>
      </w:r>
    </w:p>
    <w:p>
      <w:pPr>
        <w:pStyle w:val="P3"/>
        <w:rPr/>
      </w:pPr>
      <w:r>
        <w:rPr/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  </w:t>
      </w:r>
      <w:r>
        <w:rPr/>
        <w:t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 на 20242 год предусмотрены средства в сумме 13549,5 тыс.рублей, на 2025 год – 11239,9 тыс.рублей, на 2026 год – 10975,1 тыс.рублей.</w:t>
      </w:r>
    </w:p>
    <w:p>
      <w:pPr>
        <w:pStyle w:val="P3"/>
        <w:rPr/>
      </w:pPr>
      <w:r>
        <w:rPr/>
        <w:t xml:space="preserve">         </w:t>
      </w:r>
      <w:r>
        <w:rPr/>
        <w:t>Доля средств, направленных на реализацию муниципальных программ, в расходах бюджета в 2024 году составит 98,7%, в 2025 году 98,3%, в 2026 году 98,1%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</w:t>
      </w:r>
      <w:r>
        <w:rPr>
          <w:rStyle w:val="Docaccesstitle1"/>
          <w:bCs/>
          <w:sz w:val="24"/>
          <w:szCs w:val="24"/>
        </w:rPr>
        <w:t xml:space="preserve">Согласно пояснительной записки к Проекту бюджета, расходы поселения сформированы в рамках девяти муниципальных программ, в которых отражены объемы финансирования на очередной финансовый год и плановый период согласно Проекта бюджета. </w:t>
      </w:r>
    </w:p>
    <w:p>
      <w:pPr>
        <w:pStyle w:val="P3"/>
        <w:rPr/>
      </w:pPr>
      <w:r>
        <w:rPr>
          <w:rStyle w:val="Docaccesstitle1"/>
          <w:bCs/>
          <w:sz w:val="24"/>
          <w:szCs w:val="24"/>
        </w:rPr>
        <w:t xml:space="preserve">         </w:t>
      </w:r>
      <w:r>
        <w:rPr>
          <w:rStyle w:val="Docaccesstitle1"/>
          <w:bCs/>
          <w:sz w:val="24"/>
          <w:szCs w:val="24"/>
        </w:rPr>
        <w:t>В соответствии со</w:t>
      </w:r>
      <w:r>
        <w:rPr/>
        <w:t xml:space="preserve"> статьей 184.2 Бюджетного кодекса РФ и ст.5 Положения о бюджетном процессе к проекту бюджета представлены  все паспорта муниципальных программ. 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ельской Думы МО СП «Поселок Еленский» «О бюджете сельского поселения «Поселок Еленский» на 2024 год и плановый период 2025 и 2026 годов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в Сельскую Думу МО СП «Поселок Еленский» в срок, определенный БК РФ и Положением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2. В соответствии со ст.184.2 БК РФ документы и материалы к проекту бюджета сельского поселения представлены в полном объ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На основании вышеизложенного контрольно-счетная палата муниципального района «Хвастовичский район» считает, что представленный проект решения  Сельской Думы МО СП «Поселок Еленский» «О бюджете сельского поселения «Поселок Еленский» на 2024 год и плановый период 2025 и 2026 годы» и другие документы  соответствуют законодательству Российской Федерации и предлагает рассмотреть в установленном порядке с учетом замеч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>
          <w:lang w:val="en-US"/>
        </w:rPr>
      </w:pPr>
      <w:r>
        <w:rPr/>
        <w:t>Муниципального района «Хвастовичский район»                               Т.М.Елкина</w:t>
      </w:r>
    </w:p>
    <w:p>
      <w:pPr>
        <w:pStyle w:val="P3"/>
        <w:spacing w:before="0" w:after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1:00Z</dcterms:created>
  <dc:creator>Вера</dc:creator>
  <dc:description/>
  <cp:keywords/>
  <dc:language>en-US</dc:language>
  <cp:lastModifiedBy>Пользователь</cp:lastModifiedBy>
  <cp:lastPrinted>2021-11-26T15:05:00Z</cp:lastPrinted>
  <dcterms:modified xsi:type="dcterms:W3CDTF">2023-11-22T12:41:00Z</dcterms:modified>
  <cp:revision>79</cp:revision>
  <dc:subject/>
  <dc:title>Проект</dc:title>
</cp:coreProperties>
</file>