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Приложение № 6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решению Районного Собрани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МР «Хвастовичский район»</w:t>
      </w:r>
    </w:p>
    <w:p>
      <w:pPr>
        <w:pStyle w:val="Normal"/>
        <w:jc w:val="right"/>
        <w:rPr>
          <w:i/>
          <w:i/>
          <w:sz w:val="18"/>
        </w:rPr>
      </w:pPr>
      <w:r>
        <w:rPr>
          <w:sz w:val="18"/>
        </w:rPr>
        <w:t>от «22» декабря 2023г. № 234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ОБЪЕМ ПЕРЕДАННЫХ</w:t>
        <w:br/>
        <w:t>ПОЛНОМОЧИЙ ИЗ БЮДЖЕТА  СЕЛЬСКИХ ПОСЕЛЕНИЙ</w:t>
      </w:r>
    </w:p>
    <w:p>
      <w:pPr>
        <w:pStyle w:val="Normal"/>
        <w:jc w:val="center"/>
        <w:rPr/>
      </w:pPr>
      <w:r>
        <w:rPr>
          <w:b/>
          <w:sz w:val="24"/>
        </w:rPr>
        <w:t>БЮДЖЕТУ МР «ХВАСТОВИЧСКИЙ РАЙОН» В 2024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</w:rPr>
        <w:t>(рублях</w:t>
      </w:r>
      <w:r>
        <w:rPr/>
        <w:t>)</w:t>
      </w:r>
    </w:p>
    <w:tbl>
      <w:tblPr>
        <w:tblW w:w="8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560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63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видов предоставленных полномоч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493" w:leader="none"/>
              </w:tabs>
              <w:rPr/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исполнение  полномочий  по составлению проекта бюджета поселений, исполнению бюджета поселения и контролю за исполнением дан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89 584</w:t>
            </w:r>
          </w:p>
        </w:tc>
      </w:tr>
      <w:tr>
        <w:trPr>
          <w:trHeight w:val="4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Авдеевка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2 0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Бояно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1 1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Воткино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 4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олодяссы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4 3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расное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4 3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удрявец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7 2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Ловать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 3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Милеево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 6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Нехо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 8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Пене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0 8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Подбужье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1 9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Слобода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5 4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Стайк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4 4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Хвасто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95 2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Сельское поселение «</w:t>
            </w:r>
            <w:r>
              <w:rPr>
                <w:b/>
                <w:i/>
                <w:sz w:val="18"/>
              </w:rPr>
              <w:t>Поселок Еленский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23 2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исполнение полномочий по проведению мероприятий в районе физической культуры и спорта, организацию проведения физкультурно- оздоровительных мероприяти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Авдеевка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2 6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Бояно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4 1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Воткино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 2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олодяссы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3 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расное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6 3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удрявец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2 5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Ловать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 4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Милеево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5 0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Нехо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6 6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Пене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 2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Подбужье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8 3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Стайк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9 0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Слобода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 5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Хвасто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70 1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Сельское поселение «</w:t>
            </w:r>
            <w:r>
              <w:rPr>
                <w:b/>
                <w:i/>
                <w:sz w:val="18"/>
              </w:rPr>
              <w:t>Поселок Еленский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9 7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исполнение  полномочий на реализацию муниципальной программы «Развитие культуры в Хвастовичском районе» (дома культу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501 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- Муниципальное образование сельское поселение «</w:t>
            </w:r>
            <w:r>
              <w:rPr>
                <w:b/>
                <w:i/>
                <w:sz w:val="18"/>
              </w:rPr>
              <w:t>Поселок Еленский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 326 0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Бояно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 331 2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олодяссы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78 8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расное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 326 5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Кудрявец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15 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Нехо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61 3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Пене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3 4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Подбужье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39 9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Слобода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деревня Стайк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4 8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- Сельское поселение «</w:t>
            </w:r>
            <w:r>
              <w:rPr>
                <w:b/>
                <w:i/>
                <w:sz w:val="18"/>
              </w:rPr>
              <w:t>село Хвастовичи</w:t>
            </w:r>
            <w:r>
              <w:rPr>
                <w:i/>
                <w:sz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 333 8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 841 384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7:24:00Z</dcterms:created>
  <dc:creator>Хвастовичи</dc:creator>
  <dc:description/>
  <cp:keywords/>
  <dc:language>en-US</dc:language>
  <cp:lastModifiedBy>Юрист</cp:lastModifiedBy>
  <cp:lastPrinted>2017-12-05T11:51:00Z</cp:lastPrinted>
  <dcterms:modified xsi:type="dcterms:W3CDTF">2023-12-22T05:13:00Z</dcterms:modified>
  <cp:revision>85</cp:revision>
  <dc:subject/>
  <dc:title>Приложение №___</dc:title>
</cp:coreProperties>
</file>