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 согласительной комисс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рассмотрения возражений заинтересованных лиц относительно местоположения границ земельных участков, установленных при выполнении комплексных кадастровых работ в границах кадастровых кварталов с учетными номерами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1;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2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3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4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6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7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8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9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10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 выполнении комплексных кадастровых работ в соответствии с муниципальн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акто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юн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од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01373000093240000250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7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оя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г.</w:t>
        <w:tab/>
        <w:tab/>
        <w:tab/>
        <w:tab/>
        <w:tab/>
        <w:tab/>
        <w:tab/>
        <w:tab/>
        <w:tab/>
        <w:t>№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заключение составлено согласительной комиссией, образованной постановлением администрации муниципального образования сельского поселения Село Хвастовичи» от «19» апреля 2021 года №43 «О создании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сельского поселения «Село Хвастовичи» муниципального района «Хвастовичского район» Калужской области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ред. от. 16.10.2024г. №79) </w:t>
      </w:r>
      <w:r>
        <w:rPr>
          <w:rFonts w:cs="Times New Roman" w:ascii="Times New Roman" w:hAnsi="Times New Roman"/>
          <w:sz w:val="24"/>
          <w:szCs w:val="24"/>
        </w:rPr>
        <w:t xml:space="preserve"> в составе ее член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.С. Кондратюк</w:t>
      </w:r>
      <w:r>
        <w:rPr>
          <w:rFonts w:cs="Times New Roman" w:ascii="Times New Roman" w:hAnsi="Times New Roman"/>
          <w:sz w:val="24"/>
          <w:szCs w:val="24"/>
        </w:rPr>
        <w:t>- глава администрации СП «Село Хвастович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кретар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.В.Карамышев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лавы </w:t>
      </w:r>
      <w:r>
        <w:rPr>
          <w:rFonts w:cs="Times New Roman" w:ascii="Times New Roman" w:hAnsi="Times New Roman"/>
          <w:sz w:val="24"/>
          <w:szCs w:val="24"/>
        </w:rPr>
        <w:t>администрации СП «Село Хвастович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13270005"/>
      <w:bookmarkEnd w:id="0"/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Т.Ю.Трофимова</w:t>
      </w:r>
      <w:r>
        <w:rPr>
          <w:rFonts w:cs="Times New Roman" w:ascii="Times New Roman" w:hAnsi="Times New Roman"/>
          <w:sz w:val="24"/>
          <w:szCs w:val="24"/>
        </w:rPr>
        <w:t xml:space="preserve"> – начальник отдела отдела экономики, имущества архитектуры МР «Хвастовичский район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>Т.А. Комкова</w:t>
      </w:r>
      <w:r>
        <w:rPr>
          <w:rFonts w:cs="Times New Roman" w:ascii="Times New Roman" w:hAnsi="Times New Roman"/>
          <w:sz w:val="24"/>
          <w:szCs w:val="24"/>
        </w:rPr>
        <w:t xml:space="preserve">  –  главный специалист отдела экономики, имущества архитектуры МР «Хвастовичский район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Е.Л. Изюмова</w:t>
      </w:r>
      <w:r>
        <w:rPr>
          <w:rFonts w:cs="Times New Roman" w:ascii="Times New Roman" w:hAnsi="Times New Roman"/>
          <w:sz w:val="24"/>
          <w:szCs w:val="24"/>
        </w:rPr>
        <w:t xml:space="preserve">  - главный специалист отдела регулирования земельных отношений, представитель от министерства экономического развития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мышленности </w:t>
      </w:r>
      <w:r>
        <w:rPr>
          <w:rFonts w:cs="Times New Roman" w:ascii="Times New Roman" w:hAnsi="Times New Roman"/>
          <w:sz w:val="24"/>
          <w:szCs w:val="24"/>
        </w:rPr>
        <w:t>Калуж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– представитель от  межрегионального территориального управления Росимущества в Калужской, Брянской и Смоленской област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– представитель от управления Федеральной службы государственной регистрации, кадастра  картографии по Калужской области 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1" w:name="_Hlk113270005"/>
      <w:bookmarkEnd w:id="1"/>
      <w:r>
        <w:rPr>
          <w:rFonts w:cs="Times New Roman" w:ascii="Times New Roman" w:hAnsi="Times New Roman"/>
          <w:sz w:val="24"/>
          <w:szCs w:val="24"/>
        </w:rPr>
        <w:t xml:space="preserve">В ходе выполнения в соответствии с муниципальным контракто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юн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ода №</w:t>
      </w: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013730000932400002500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лексных кадастровых работ в границах кадастровых кварталов с учетными номерами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1;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2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3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4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6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7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8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9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1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роки, установленные Федеральным законом от 24.07.2007 № 221-ФЗ «О кадастровой деятельности» возражений заинтересованных лиц относительно местоположения границ земельных участков в согласительную комиссию не поступи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вязи с этим, в соответствии с п.1 ч.17 ст.42.10 Закона о кадастровой деятельности местоположение границ земельных участков в кадастровых кварталах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1;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2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3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4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6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7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8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09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:23:07011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отношении которых выполнялись комплексные кадастровые работы, считать согласов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______________________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.С.Кондратю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подпись)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(ф.и.о.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:         ______________________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И.В.Карамыше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ф.и.о.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                                      _______________________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Т. Ю. Трофим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                                       _______________________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Т. А.  Комк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_______________________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Е.Л.  Изюмова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                                         _______________________                       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                                         _______________________                       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Директор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ОО «Монолит-РиэЛ»     _______________________                    </w:t>
      </w:r>
      <w:r>
        <w:rPr>
          <w:rFonts w:cs="Times New Roman" w:ascii="Times New Roman" w:hAnsi="Times New Roman"/>
          <w:bCs/>
          <w:sz w:val="24"/>
          <w:szCs w:val="24"/>
          <w:u w:val="none"/>
          <w:lang w:val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 xml:space="preserve">       В.Г.Минин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Segoe U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eastAsia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eastAsia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Îñíîâíîé òåêñò (4)_"/>
    <w:qFormat/>
    <w:rPr>
      <w:i/>
      <w:iCs/>
      <w:sz w:val="25"/>
      <w:szCs w:val="25"/>
    </w:rPr>
  </w:style>
  <w:style w:type="character" w:styleId="3">
    <w:name w:val=" Знак Знак3"/>
    <w:qFormat/>
    <w:rPr>
      <w:b/>
      <w:spacing w:val="4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1:44:00Z</dcterms:created>
  <dc:creator>Бурлуцкая Наталья Сергеевна</dc:creator>
  <dc:description/>
  <dc:language>en-US</dc:language>
  <cp:lastModifiedBy>User</cp:lastModifiedBy>
  <cp:lastPrinted>2024-11-28T09:49:00Z</cp:lastPrinted>
  <dcterms:modified xsi:type="dcterms:W3CDTF">2024-12-02T08:29:23Z</dcterms:modified>
  <cp:revision>3</cp:revision>
  <dc:subject/>
  <dc:title>Заключение согласитель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2D966F7DD4A10B579C5AEABC3BA20_13</vt:lpwstr>
  </property>
  <property fmtid="{D5CDD505-2E9C-101B-9397-08002B2CF9AE}" pid="3" name="KSOProductBuildVer">
    <vt:lpwstr>1049-12.2.0.18911</vt:lpwstr>
  </property>
</Properties>
</file>